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AKMENĖS RAJONO SAVIVALDYBĖS ADMINISTRACIJOS DIREKTORIAUS  SKYR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03 m. vasario 25 d.   Nr. T-39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Vadovaudamasi Lietuvos Respublikos vietos savivaldos įstatymo 3, 5, 6, 11, 12, 14, 15, 16, 17, 18 , 20, 21, 28, 29, 30, 31, 33, 49, 50 straipsnių pakeitimo ir 19 straipsnio pripažinimo netekusiu galios įstatymo (Žin., 2003, Nr. 17-704) 29 straipsniu, Lietuvos Respublikos valstybės tarnybos įstatymu (Žin., 2002, Nr. 45-1708), Akmenės rajono savivaldybės tarybos 2003 m. vasario 25 d. sprendimu Nr. T-35  “Dėl Akmenės rajono savivaldybės administracijos direktoriaus  ir  Savivaldybės administracijos direktoriaus pavaduotojo pareigybių įsteigimo”, atsižvelgdama į Akmenės rajono savivaldybės mero siūlymą,</w:t>
      </w:r>
    </w:p>
    <w:p>
      <w:pPr>
        <w:pStyle w:val="TextBody"/>
        <w:rPr/>
      </w:pPr>
      <w:r>
        <w:rPr/>
        <w:tab/>
        <w:t>Akmenės rajono savivaldybės taryba n u s p r e n d ž i a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kirti  Akmenės  rajono  savivaldybės  administracijos direktoriumi  Zigfridą  Herbertą </w:t>
      </w:r>
    </w:p>
    <w:p>
      <w:pPr>
        <w:pStyle w:val="TextBody"/>
        <w:rPr/>
      </w:pPr>
      <w:r>
        <w:rPr/>
        <w:t>Pilvinį nuo 2003 m. vasario 26 d. Akmenės rajono savivaldybės tarybos įgaliojimų laikui politinio (asmeninio) pasitikėjimo pagrindu.</w:t>
      </w:r>
    </w:p>
    <w:p>
      <w:pPr>
        <w:pStyle w:val="TextBody"/>
        <w:ind w:left="720" w:hanging="0"/>
        <w:rPr/>
      </w:pPr>
      <w:r>
        <w:rPr/>
        <w:t>2.Nustatyti Akmenės rajono savivaldybės administracijos direktoriui 7,8 pareiginės algos</w:t>
      </w:r>
    </w:p>
    <w:p>
      <w:pPr>
        <w:pStyle w:val="TextBody"/>
        <w:rPr/>
      </w:pPr>
      <w:r>
        <w:rPr/>
        <w:t xml:space="preserve"> </w:t>
      </w:r>
      <w:r>
        <w:rPr/>
        <w:t>koeficientą Vyriausybės patvirtintos minimalios mėnesinės algos (MMA) dydžiu.</w:t>
      </w:r>
    </w:p>
    <w:p>
      <w:pPr>
        <w:pStyle w:val="TextBody"/>
        <w:rPr/>
      </w:pPr>
      <w:r>
        <w:rPr/>
        <w:tab/>
        <w:t>3.Pavesti nuo 2003 m. vasario 26 d.  Savivaldybės administracijos direktoriui Zigfridui Herbertui Pilviniui įgyvendinti visus Savivaldybės valdybai ir merui kitų įstatymų priskirtus vykdomuosius įgaliojimus iki tų įstatymų pakeitimo.</w:t>
      </w:r>
    </w:p>
    <w:p>
      <w:pPr>
        <w:pStyle w:val="TextBody"/>
        <w:ind w:firstLine="720"/>
        <w:rPr/>
      </w:pPr>
      <w:r>
        <w:rPr/>
        <w:t>4. Nustatyti nuo 2003m. vasario 26 d. Akmenės rajono savivaldybės administracijos direktoriui Zigfridui Herbertui Pilviniui už šio sprendimo 3 punkte nurodytos papildomos užduoties atlikimą 0,20 pareiginės algos dydžio priemok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vivaldybės meras</w:t>
        <w:tab/>
        <w:tab/>
        <w:tab/>
        <w:tab/>
        <w:tab/>
        <w:tab/>
        <w:tab/>
        <w:tab/>
        <w:tab/>
        <w:t>Anicetas Lupeika</w:t>
      </w:r>
    </w:p>
    <w:p>
      <w:pPr>
        <w:pStyle w:val="TextBody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34:00Z</dcterms:created>
  <dc:creator>_</dc:creator>
  <dc:description/>
  <dc:language>en-US</dc:language>
  <cp:lastModifiedBy>eko</cp:lastModifiedBy>
  <cp:lastPrinted>2003-03-31T13:35:00Z</cp:lastPrinted>
  <dcterms:modified xsi:type="dcterms:W3CDTF">2004-09-07T12:25:00Z</dcterms:modified>
  <cp:revision>9</cp:revision>
  <dc:subject/>
  <dc:title/>
</cp:coreProperties>
</file>