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AKMENĖS RAJONO SAVIVALDYBĖS ADMINISTRATORIAUS ZIGFRIDO PILVINIO ATLEIDIMO IŠ PAREIGŲ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03 m. vasario 25 d.   Nr. T-38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Vadovaudamasi Lietuvos Respublikos vietos savivaldos įstatymo 3, 5, 6, 11, 12, 14, 15, 16, 17, 18 , 20, 21, 28, 29, 30, 31, 33, 49, 50 straipsnių pakeitimo ir 19 straipsnio pripažinimo netekusiu galios įstatymu (Žin., 2003, Nr. 17-704), Lietuvos Respublikos valstybės tarnybos įstatymu (Žin., 2002, Nr. 45-1708), atsižvelgdama į Savivaldybės administratoriaus Zigfrido Pilvinio 2003 m. vasario 25 d. prašymą dėl atleidimo iš pareigų ,</w:t>
      </w:r>
    </w:p>
    <w:p>
      <w:pPr>
        <w:pStyle w:val="TextBody"/>
        <w:rPr/>
      </w:pPr>
      <w:r>
        <w:rPr/>
        <w:tab/>
        <w:t>Akmenės rajono savivaldybės taryba n u s p r e n d ž i a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tleisti Zigfridą Pilvinį iš Akmenės rajono savivaldybės administratoriaus pareigų </w:t>
      </w:r>
    </w:p>
    <w:p>
      <w:pPr>
        <w:pStyle w:val="TextBody"/>
        <w:rPr/>
      </w:pPr>
      <w:r>
        <w:rPr/>
        <w:t>2003 m. vasario 25 dieną pagal Lietuvos Respublikos valstybės tarnybos įstatymo 44 straipsnio 1 dalies 1 punktą (atsistatydina savo noru).</w:t>
      </w:r>
    </w:p>
    <w:p>
      <w:pPr>
        <w:pStyle w:val="TextBody"/>
        <w:rPr/>
      </w:pPr>
      <w:r>
        <w:rPr/>
        <w:tab/>
        <w:t>2.Pripažinti netekusiu galios nuo 2003 m. vasario 26 d. Akmenės rajono tarybos 2001 m. lapkričio 9 d. sprendimą Nr. 113”Dėl Akmenės rajono savivaldybės administracijos vadovo paskyrimo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vivaldybės meras</w:t>
        <w:tab/>
        <w:tab/>
        <w:tab/>
        <w:tab/>
        <w:tab/>
        <w:tab/>
        <w:tab/>
        <w:tab/>
        <w:t xml:space="preserve">            Anicetas Lupeika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7:40:00Z</dcterms:created>
  <dc:creator>_</dc:creator>
  <dc:description/>
  <dc:language>en-US</dc:language>
  <cp:lastModifiedBy>EGirkantas</cp:lastModifiedBy>
  <cp:lastPrinted>2003-02-25T10:01:00Z</cp:lastPrinted>
  <dcterms:modified xsi:type="dcterms:W3CDTF">2004-09-07T12:25:00Z</dcterms:modified>
  <cp:revision>4</cp:revision>
  <dc:subject/>
  <dc:title/>
</cp:coreProperties>
</file>