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718" w:hRule="atLeast"/>
        </w:trPr>
        <w:tc>
          <w:tcPr>
            <w:tcW w:w="9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KMENĖS RAJONO SAVIVALDYBĖS TARYBA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SPRENDIMAS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ĖL  KELIŲ PRIEŽIŪROS IR PLĖTROS PROGRAM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KIRIAMŲ LĖŠŲ PASKIRSTYMO 2003 METAMS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003 m. vasario 25 d.   Nr. T-43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aujoji Akmen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Vykdydama Lietuvos automobilių kelių direkcijos prie Lietuvos Respublikos susisiekimo ministerijos generalinio direktoriaus 2003 m. vasario 10 d. įsakymą Nr.V-4 „Dėl kelių priežiūros ir plėtros programos finansavimo lėšų savivaldybių vietinės reikšmės keliams ir gatvėms tiesti, taisyti (remontuoti), prižiūrėti paskirstymo 2003 metams“ (Žin., 2003, Nr.16-693),</w:t>
      </w:r>
    </w:p>
    <w:p>
      <w:pPr>
        <w:pStyle w:val="Normal"/>
        <w:spacing w:lineRule="auto" w:line="360"/>
        <w:jc w:val="both"/>
        <w:rPr/>
      </w:pPr>
      <w:r>
        <w:rPr/>
        <w:tab/>
        <w:t>Akmenės rajono savivaldybės taryba   n u s p r e n d ž i a:</w:t>
      </w:r>
    </w:p>
    <w:p>
      <w:pPr>
        <w:pStyle w:val="TextBody"/>
        <w:numPr>
          <w:ilvl w:val="0"/>
          <w:numId w:val="3"/>
        </w:numPr>
        <w:rPr/>
      </w:pPr>
      <w:r>
        <w:rPr/>
        <w:t>Skirstyti seniūnijoms Akmenės rajonui skiriamas 2003 metams Kelių priežiūros ir plėtros</w:t>
      </w:r>
    </w:p>
    <w:p>
      <w:pPr>
        <w:pStyle w:val="TextBody"/>
        <w:rPr/>
      </w:pPr>
      <w:r>
        <w:rPr/>
        <w:t>programos lėšas proporcingai jose gyvenančių gyventojų skaičiui:</w:t>
      </w:r>
    </w:p>
    <w:tbl>
      <w:tblPr>
        <w:tblW w:w="8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940"/>
        <w:gridCol w:w="216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Eil.</w:t>
            </w:r>
          </w:p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os pavadinim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iriamos lėš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Lt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kmenės seniūn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4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ujosios Akmenės miesto seniūn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 85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ujosios Akmenės kaimiškoji seniūn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49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ruopių seniūn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92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apilės seniūn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25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entos seniūn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09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203 0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2. Suteikti įgaliojimus rajono Savivaldybės merui pasirašyti finansavimo sutartį su Lietuvos automobilių kelių direkcija dėl  Kelių priežiūros ir plėtros programos lėšų 2003 metams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Pripažinti netekusiu galios  Akmenės  rajono  tarybos 2001 m.  gruodžio 19 d. sprendimo </w:t>
      </w:r>
    </w:p>
    <w:p>
      <w:pPr>
        <w:pStyle w:val="TextBodyIndent"/>
        <w:ind w:hanging="0"/>
        <w:rPr/>
      </w:pPr>
      <w:r>
        <w:rPr/>
        <w:t>Nr.23 „Dėl rajono kelių būklės ir eksploatacijos“ 3 punkt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avivaldybės meras</w:t>
        <w:tab/>
        <w:tab/>
        <w:tab/>
        <w:tab/>
        <w:tab/>
        <w:tab/>
        <w:tab/>
        <w:tab/>
        <w:tab/>
        <w:t>Anicetas Lupeika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/>
        <w:rPr/>
      </w:pPr>
      <w:r>
        <w:rPr/>
        <w:t>GAUTŲ KELIŲ PRIEŽIŪROS IR PLĖTROS PROGRAMOS</w:t>
      </w:r>
    </w:p>
    <w:p>
      <w:pPr>
        <w:pStyle w:val="BodyText2"/>
        <w:spacing w:lineRule="auto" w:line="240"/>
        <w:rPr/>
      </w:pPr>
      <w:r>
        <w:rPr/>
        <w:t xml:space="preserve"> </w:t>
      </w:r>
      <w:r>
        <w:rPr/>
        <w:t>LĖŠŲ PASKYRSTYMAS SENIŪNIJOMS</w:t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800"/>
        <w:gridCol w:w="16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Eil.</w:t>
            </w:r>
          </w:p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os pavadinim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ventojų skaičiu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iriamos lėš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Lt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kmenė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9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ujosios Akmenės mies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 8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ujosios Akmenės kaimiško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4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ruopi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9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apilė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6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en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3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0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Iš viso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 14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203 0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Gyventojų skaičius rajone - 30 148 žmonės.</w:t>
      </w:r>
    </w:p>
    <w:p>
      <w:pPr>
        <w:pStyle w:val="Normal"/>
        <w:spacing w:lineRule="auto" w:line="360"/>
        <w:jc w:val="both"/>
        <w:rPr/>
      </w:pPr>
      <w:r>
        <w:rPr/>
        <w:tab/>
        <w:t>Gauta lėšų 2003 metams – 1 203 000 litų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 203 000 litų : 30 148 žm. </w:t>
      </w:r>
      <w:r>
        <w:rPr>
          <w:lang w:val="en-US"/>
        </w:rPr>
        <w:t>=</w:t>
      </w:r>
      <w:r>
        <w:rPr/>
        <w:t xml:space="preserve"> 39,90 litų ( 1 žmogui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tybos ir urbanistikos</w:t>
      </w:r>
    </w:p>
    <w:p>
      <w:pPr>
        <w:pStyle w:val="Normal"/>
        <w:jc w:val="both"/>
        <w:rPr/>
      </w:pPr>
      <w:r>
        <w:rPr/>
        <w:t>skyriaus inžinierė</w:t>
        <w:tab/>
        <w:tab/>
        <w:tab/>
        <w:tab/>
        <w:tab/>
        <w:tab/>
        <w:tab/>
        <w:tab/>
        <w:t>Danutė Jaraminienė</w:t>
      </w:r>
    </w:p>
    <w:sectPr>
      <w:headerReference w:type="default" r:id="rId3"/>
      <w:headerReference w:type="first" r:id="rId4"/>
      <w:type w:val="nextPage"/>
      <w:pgSz w:w="11906" w:h="16838"/>
      <w:pgMar w:left="1701" w:right="38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2:35:00Z</dcterms:created>
  <dc:creator>O.Matiene</dc:creator>
  <dc:description/>
  <dc:language>en-US</dc:language>
  <cp:lastModifiedBy>EGirkantas</cp:lastModifiedBy>
  <cp:lastPrinted>2003-02-24T09:08:00Z</cp:lastPrinted>
  <dcterms:modified xsi:type="dcterms:W3CDTF">2004-09-07T12:25:00Z</dcterms:modified>
  <cp:revision>8</cp:revision>
  <dc:subject/>
  <dc:title> </dc:title>
</cp:coreProperties>
</file>