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>
          <w:trHeight w:val="718" w:hRule="atLeast"/>
        </w:trPr>
        <w:tc>
          <w:tcPr>
            <w:tcW w:w="9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7675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8"/>
              </w:rPr>
            </w:pPr>
            <w:r>
              <w:rPr>
                <w:b w:val="false"/>
                <w:sz w:val="8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AKMENĖS RAJONO SAVIVALDYBĖS TARYBA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SPRENDIMAS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ĖL  AKMENĖS RAJONO SAVIVALDYBĖS ADMINISTRATORIAUS IR SAVIVALDYBĖS ADMINISTRATORIAUS PAVADUOTOJO PAREIGYBIŲ PANAIKINIMO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003 m. vasario 25 d.   Nr. T-34</w:t>
            </w:r>
          </w:p>
        </w:tc>
      </w:tr>
      <w:tr>
        <w:trPr>
          <w:trHeight w:val="363" w:hRule="atLeast"/>
        </w:trPr>
        <w:tc>
          <w:tcPr>
            <w:tcW w:w="9856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aujoji Akmen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TextBody"/>
        <w:rPr/>
      </w:pPr>
      <w:r>
        <w:rPr/>
        <w:tab/>
        <w:t>Vadovaudamasi Lietuvos Respublikos vietos savivaldos įstatymo 3, 5, 6, 11, 12, 14, 15, 16, 17, 18 , 20, 21, 28, 29, 30, 31, 33, 49, 50 straipsnių pakeitimo ir 19 straipsnio pripažinimo netekusiu galios įstatymu (Žin., 2003, Nr. 17-704), Lietuvos Respublikos valstybės tarnybos įstatymu (Žin., 2002, Nr. 45-1708), Lietuvos Respublikos darbo kodeksu (Žin., 2002, Nr. 64-2569)</w:t>
      </w:r>
    </w:p>
    <w:p>
      <w:pPr>
        <w:pStyle w:val="TextBody"/>
        <w:rPr/>
      </w:pPr>
      <w:r>
        <w:rPr/>
        <w:tab/>
        <w:t>Akmenės rajono savivaldybės taryba n u s p r e n d ž i a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Panaikinti Akmenės rajono savivaldybės administracijoje įstaigos vadovo ir karjeros </w:t>
      </w:r>
    </w:p>
    <w:p>
      <w:pPr>
        <w:pStyle w:val="TextBody"/>
        <w:rPr/>
      </w:pPr>
      <w:r>
        <w:rPr/>
        <w:t>valstybės tarnautojo pareigybes:</w:t>
      </w:r>
    </w:p>
    <w:p>
      <w:pPr>
        <w:pStyle w:val="TextBody"/>
        <w:ind w:left="720" w:hanging="0"/>
        <w:rPr/>
      </w:pPr>
      <w:r>
        <w:rPr/>
        <w:t>1.1. Akmenės rajono savivaldybės administratoriaus pareigybę;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 </w:t>
      </w:r>
      <w:r>
        <w:rPr/>
        <w:t>Akmenės rajono savivaldybės administratoriaus pavaduotojo pareigybę.</w:t>
      </w:r>
    </w:p>
    <w:p>
      <w:pPr>
        <w:pStyle w:val="TextBody"/>
        <w:numPr>
          <w:ilvl w:val="0"/>
          <w:numId w:val="2"/>
        </w:numPr>
        <w:rPr/>
      </w:pPr>
      <w:r>
        <w:rPr/>
        <w:t>Įpareigoti Akmenės rajono savivaldybės merą Anicetą Lupeiką įteikti Savivaldybės</w:t>
      </w:r>
    </w:p>
    <w:p>
      <w:pPr>
        <w:pStyle w:val="TextBody"/>
        <w:rPr/>
      </w:pPr>
      <w:r>
        <w:rPr/>
        <w:t xml:space="preserve"> </w:t>
      </w:r>
      <w:r>
        <w:rPr/>
        <w:t>administratoriui Zigfridui Pilviniui įspėjimo lapelį dėl atleidimo iš Akmenės rajono savivaldybės administratoriaus pareigų 2003 m. vasario 25 dieną pagal Lietuvos Respublikos valstybės tarnybos įstatymo 44 straipsnio 1 dalies 9 punktą (valstybės tarnautojo pareigybė panaikinama), atleidimo datą nukeliant iki 2003 m. birželio 25 d., išmokant  trijų  mėnesių jo gauto vidutinio  darbo užmokesčio dydžio išeitinę išmoką ir kompensaciją už nepanaudotas atostogas.</w:t>
      </w:r>
    </w:p>
    <w:p>
      <w:pPr>
        <w:pStyle w:val="TextBody"/>
        <w:ind w:firstLine="720"/>
        <w:rPr/>
      </w:pPr>
      <w:r>
        <w:rPr/>
        <w:t>3. Įpareigoti Akmenės rajono savivaldybės administratorių Zigfridą Pilvinį įteikti</w:t>
      </w:r>
    </w:p>
    <w:p>
      <w:pPr>
        <w:pStyle w:val="TextBody"/>
        <w:rPr/>
      </w:pPr>
      <w:r>
        <w:rPr/>
        <w:t xml:space="preserve"> </w:t>
      </w:r>
      <w:r>
        <w:rPr/>
        <w:t>Savivaldybės administratoriaus pavaduotojui Algirdui Bučiui įspėjimo lapelį dėl atleidimo iš Akmenės rajono savivaldybės administratoriaus pavaduotojo pareigų 2003 m. vasario 25 dieną pagal Lietuvos Respublikos valstybės tarnybos įstatymo 44 straipsnio 1 dalies 9 punktą (valstybės tarnautojo pareigybė panaikinama), atleidimo datą nukeliant iki 2003 m. balandžio 25 d., išmokant trijų mėnesių  jo gauto vidutinio  darbo užmokesčio dydžio išeitinę išmoką ir kompensaciją už nepanaudotas atostoga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avivaldybės meras</w:t>
        <w:tab/>
        <w:tab/>
        <w:tab/>
        <w:tab/>
        <w:tab/>
        <w:tab/>
        <w:tab/>
        <w:tab/>
        <w:t xml:space="preserve">            Anicetas Lupeika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en-US"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4:21:00Z</dcterms:created>
  <dc:creator>_</dc:creator>
  <dc:description/>
  <dc:language>en-US</dc:language>
  <cp:lastModifiedBy>EGirkantas</cp:lastModifiedBy>
  <cp:lastPrinted>2003-02-24T15:45:00Z</cp:lastPrinted>
  <dcterms:modified xsi:type="dcterms:W3CDTF">2004-09-07T12:25:00Z</dcterms:modified>
  <cp:revision>5</cp:revision>
  <dc:subject/>
  <dc:title> </dc:title>
</cp:coreProperties>
</file>