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ĖL </w:t>
            </w:r>
            <w:r>
              <w:rPr>
                <w:b/>
                <w:bCs/>
              </w:rPr>
              <w:t xml:space="preserve">PAPILĖS SENIŪNIJOS KLAIŠIŲ KAIMO IR NAUJOSIOS AKMENĖS KAIMIŠKOSIOS SENIŪNIJOS KLYKOLIŲ KAIMO BENDRUOMENIŲ PROJEKTŲ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INIO  FINANSAV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 d.   Nr. T-44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adovaudamasi Lietuvos Respublikos vietos įstatymo (Žin., 2000, Nr.91-2832) 17straipsnio  17 punktu,</w:t>
      </w:r>
    </w:p>
    <w:p>
      <w:pPr>
        <w:pStyle w:val="Normal"/>
        <w:spacing w:lineRule="auto" w:line="360"/>
        <w:jc w:val="both"/>
        <w:rPr/>
      </w:pPr>
      <w:r>
        <w:rPr/>
        <w:tab/>
        <w:t>Akmenės rajono savivaldybės taryba    n u s p r e n d ž i a:</w:t>
      </w:r>
    </w:p>
    <w:p>
      <w:pPr>
        <w:pStyle w:val="TextBody"/>
        <w:numPr>
          <w:ilvl w:val="0"/>
          <w:numId w:val="3"/>
        </w:numPr>
        <w:rPr/>
      </w:pPr>
      <w:r>
        <w:rPr/>
        <w:t>Pritarti Papilės seniūnijos Klaišių kaimo valymo įrenginių, fekalinės kanalizacijos ir</w:t>
      </w:r>
    </w:p>
    <w:p>
      <w:pPr>
        <w:pStyle w:val="TextBody"/>
        <w:rPr/>
      </w:pPr>
      <w:r>
        <w:rPr/>
        <w:t>vandentiekio linijų įrengimo projektui, teikiamam Specialios žemės ūkio kaimo plėtros programai (SAPARD) pagal kryptį „Kaimo infrastruktūros tobulinimas“, finansuoti.</w:t>
      </w:r>
    </w:p>
    <w:p>
      <w:pPr>
        <w:pStyle w:val="TextBody"/>
        <w:rPr/>
      </w:pPr>
      <w:r>
        <w:rPr/>
        <w:tab/>
        <w:t xml:space="preserve">2. Pritarti Naujosios Akmenės kaimiškosios seniūnijos Klykolių kaimo bendruomenės </w:t>
      </w:r>
      <w:r>
        <w:rPr>
          <w:lang w:val="en-US"/>
        </w:rPr>
        <w:t xml:space="preserve">„Klykolių sodžius“ projektui „Klykolių kaimo bebokštės vandens siurblinės projektavimas ir statyba“, </w:t>
      </w:r>
      <w:r>
        <w:rPr/>
        <w:t>teikiamam Specialios žemės ūkio kaimo plėtros programai (SAPARD) pagal kryptį „Kaimo infrastruktūros tobulinimas“, finansuo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kirti 10 proc. projektų vertės lėšų  iš Savivaldybės Gamtos apsaugos fondo  Papilės </w:t>
      </w:r>
    </w:p>
    <w:p>
      <w:pPr>
        <w:pStyle w:val="Normal"/>
        <w:spacing w:lineRule="auto" w:line="360"/>
        <w:jc w:val="both"/>
        <w:rPr/>
      </w:pPr>
      <w:r>
        <w:rPr/>
        <w:t xml:space="preserve">seniūnijos  Klaišių kaimo bendruomenės „Klaišių dvaras“ ir  Naujosios Akmenės kaimiškosios seniūnijos Klykolių kaimo bendruomenės </w:t>
      </w:r>
      <w:r>
        <w:rPr>
          <w:lang w:val="en-US"/>
        </w:rPr>
        <w:t>„Klykolių sodžius“</w:t>
      </w:r>
      <w:r>
        <w:rPr/>
        <w:t>sprendimo 1 ir 2 punktuose nurodytiems projektams įgyvendi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8:00Z</dcterms:created>
  <dc:creator>O.Matiene</dc:creator>
  <dc:description/>
  <dc:language>en-US</dc:language>
  <cp:lastModifiedBy>EGirkantas</cp:lastModifiedBy>
  <cp:lastPrinted>2003-02-28T11:52:00Z</cp:lastPrinted>
  <dcterms:modified xsi:type="dcterms:W3CDTF">2004-09-07T12:25:00Z</dcterms:modified>
  <cp:revision>15</cp:revision>
  <dc:subject/>
  <dc:title/>
</cp:coreProperties>
</file>