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360"/>
        <w:jc w:val="center"/>
        <w:rPr>
          <w:lang w:val="en-GB"/>
        </w:rPr>
      </w:pPr>
      <w:r>
        <w:rPr>
          <w:lang w:val="en-GB"/>
        </w:rPr>
        <w:t>AKMENĖS RAJONO SAVIVALDYBĖS TARYBOS POSĖDŽI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ARBOTVARKĖ        2003 –02 -25          14.00  VAL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40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420"/>
        <w:gridCol w:w="1503"/>
      </w:tblGrid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EilNr.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892" w:hanging="0"/>
              <w:rPr/>
            </w:pPr>
            <w:r>
              <w:rPr/>
              <w:t>Svarstomas klausim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/>
            </w:pPr>
            <w:r>
              <w:rPr/>
              <w:t>Pranešėjai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/>
            </w:pPr>
            <w:r>
              <w:rPr/>
              <w:t>Kviestieji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sz w:val="20"/>
              </w:rPr>
            </w:pPr>
            <w:r>
              <w:rPr>
                <w:sz w:val="20"/>
              </w:rPr>
              <w:t>Tarybos posėdyje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280" w:leader="none"/>
              </w:tabs>
              <w:spacing w:lineRule="auto" w:line="360"/>
              <w:rPr/>
            </w:pPr>
            <w:r>
              <w:rPr/>
              <w:t xml:space="preserve">Dėl Akmenės rajono tarybos 2000-04-12 sprendimo Nr. 9 </w:t>
            </w:r>
            <w:r>
              <w:rPr>
                <w:lang w:val="en-US"/>
              </w:rPr>
              <w:t>„Dėl rajono Valdybos sudarymo“ pripažinimo netekusiu gali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A.Skiparien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8280" w:leader="none"/>
              </w:tabs>
              <w:rPr/>
            </w:pPr>
            <w:r>
              <w:rPr/>
              <w:t>Seniūnai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8280" w:leader="none"/>
                <w:tab w:val="right" w:pos="830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Dėl Akmenės rajono savivaldybės administratoriaus ir savivaldybės administratoriaus pavaduotojo pareigybių panaikini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A.Skiparien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8280" w:leader="none"/>
                <w:tab w:val="right" w:pos="830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Dėl Akmenės rajono savivaldybės  administracijos direktoriaus ir administracijos direktoriaus pavaduotojo pareigybių įsteigi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A.Skiparienė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Dėl Akmenės rajono savivaldybės administracijos nuostatų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alinio pakeiti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A.Skiparienė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auto" w:line="360"/>
              <w:rPr/>
            </w:pPr>
            <w:r>
              <w:rPr>
                <w:bCs/>
              </w:rPr>
              <w:t>Dėl Akmenės rajono savivaldybės tarybos veiklos reglamento dalinio pakeiti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A.Skiparien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Heading4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spacing w:lineRule="auto" w:line="360"/>
        <w:jc w:val="center"/>
        <w:rPr>
          <w:lang w:val="en-GB"/>
        </w:rPr>
      </w:pPr>
      <w:r>
        <w:rPr>
          <w:lang w:val="en-GB"/>
        </w:rPr>
        <w:t>AKMENĖS RAJONO SAVIVALDYBĖS TARYBOS POSĖDŽIO</w:t>
      </w:r>
    </w:p>
    <w:p>
      <w:pPr>
        <w:pStyle w:val="Normal"/>
        <w:spacing w:lineRule="auto" w:line="360"/>
        <w:jc w:val="center"/>
        <w:rPr/>
      </w:pPr>
      <w:r>
        <w:rPr/>
        <w:t>DARBOTVARKĖ        2003 –02 -25          15.00  VAL.</w:t>
      </w:r>
    </w:p>
    <w:tbl>
      <w:tblPr>
        <w:tblW w:w="10856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580"/>
        <w:gridCol w:w="3420"/>
        <w:gridCol w:w="1260"/>
      </w:tblGrid>
      <w:tr>
        <w:trPr>
          <w:trHeight w:val="21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EilNr.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ind w:left="892" w:hanging="0"/>
              <w:rPr/>
            </w:pPr>
            <w:r>
              <w:rPr/>
              <w:t>Svarstomas klausim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/>
            </w:pPr>
            <w:r>
              <w:rPr/>
              <w:t>Pranešėja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/>
            </w:pPr>
            <w:r>
              <w:rPr/>
              <w:t>Kviestieji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sz w:val="20"/>
              </w:rPr>
            </w:pPr>
            <w:r>
              <w:rPr>
                <w:sz w:val="20"/>
              </w:rPr>
              <w:t>Tarybos posėdyj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2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Dėl Akmenės rajono savivaldybės administratoriaus Zigfrido Pilvinio atleidimo iš pareig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Anicetas Lupe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8280" w:leader="none"/>
              </w:tabs>
              <w:rPr/>
            </w:pPr>
            <w:r>
              <w:rPr/>
              <w:t>Seniūnai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trHeight w:val="7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8280" w:leader="none"/>
                <w:tab w:val="right" w:pos="830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Dėl Akmenės rajono savivaldybės administracijos direktoriaus skyri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Anicetas Lupe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8280" w:leader="none"/>
                <w:tab w:val="right" w:pos="8306" w:leader="none"/>
              </w:tabs>
              <w:spacing w:lineRule="auto" w:line="360"/>
              <w:rPr/>
            </w:pPr>
            <w:r>
              <w:rPr>
                <w:bCs/>
              </w:rPr>
              <w:t>Dėl Akmenės rajono savivaldybės administracijos direktoriaus pavaduotojo skyri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Anicetas Lupe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Dėl Savivaldybės valdybos 2003-02-24 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sprendimo Nr. V-27 patvirtini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Anicetas Lupe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Dėl priedų prie tarnybinių atlyginimų nustatymo bendrojo lavinimo mokyklų vadova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Anicetas Lupe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Dėl  Kelių priežiūros ir plėtros programos</w:t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kiriamų lėšų paskirstymo 2003 meta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Algirdas Buč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8280" w:leader="none"/>
                <w:tab w:val="right" w:pos="8306" w:leader="none"/>
              </w:tabs>
              <w:spacing w:lineRule="auto" w:line="360"/>
              <w:rPr>
                <w:bCs/>
              </w:rPr>
            </w:pPr>
            <w:r>
              <w:rPr/>
              <w:t>Dėl Papilės seniūnijos Klaišių kaimo valymo įrenginių, fekalinės kanalizacijos ir vandentiekio linijų įrengimo projekto  dalinio finansavi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280" w:leader="none"/>
              </w:tabs>
              <w:rPr/>
            </w:pPr>
            <w:r>
              <w:rPr/>
              <w:t>Algirdas Buč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Cs w:val="20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06:17:00Z</dcterms:created>
  <dc:creator>A.Prišmontienė</dc:creator>
  <dc:description/>
  <dc:language>en-US</dc:language>
  <cp:lastModifiedBy>sav</cp:lastModifiedBy>
  <cp:lastPrinted>2003-02-25T11:37:00Z</cp:lastPrinted>
  <dcterms:modified xsi:type="dcterms:W3CDTF">2003-02-25T19:58:00Z</dcterms:modified>
  <cp:revision>7</cp:revision>
  <dc:subject/>
  <dc:title>AKMENĖS RAJONO SAVIVALDYBĖS TARYBOS POSĖDŽIO</dc:title>
</cp:coreProperties>
</file>