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>
          <w:trHeight w:val="718" w:hRule="atLeast"/>
        </w:trPr>
        <w:tc>
          <w:tcPr>
            <w:tcW w:w="9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7675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8"/>
                <w:lang w:val="lt-LT" w:eastAsia="en-US"/>
              </w:rPr>
            </w:pPr>
            <w:r>
              <w:rPr>
                <w:b w:val="false"/>
                <w:sz w:val="8"/>
                <w:lang w:val="lt-LT" w:eastAsia="en-US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lang w:val="lt-LT" w:eastAsia="en-US"/>
              </w:rPr>
            </w:pPr>
            <w:r>
              <w:rPr>
                <w:lang w:val="lt-LT" w:eastAsia="en-US"/>
              </w:rPr>
              <w:t>AKMENĖS RAJONO SAVIVALDYBĖS TARYBA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lang w:val="lt-LT" w:eastAsia="en-US"/>
              </w:rPr>
            </w:pPr>
            <w:r>
              <w:rPr>
                <w:lang w:val="lt-LT" w:eastAsia="en-US"/>
              </w:rPr>
              <w:t>SPRENDIMAS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ĖL RAJONO SAVIVALDYBĖS TARYBOS 2003 M. LIEPOS 16 D. SPRENDIM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T-81 „DĖL VIEŠOSIOS ĮSTAIGOS AKMENĖS RAJONO SOCIALINIŲ PASLAUGŲ CENTRO ĮSTEIGIMO“ DALINIO PAKEITIMO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lang w:val="lt-LT" w:eastAsia="en-US"/>
              </w:rPr>
              <w:t>2005 m. gruodžio 21 d.   Nr. T-266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  <w:t>Naujoji Akmenė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Vadovaudamasi Lietuvos Respublikos vietos savivaldos įstatymu (Žin., 2000, Nr. 91-2832) 17 straipsnio 28 punktu, Akmenės rajono savivaldybės tarybos 2003 m. gegužės 7 d. sprendimo Nr. T-20 2 dalimi ir atsižvelgdama į padidėjusį dėl aktyvios projektinės veiklos viešosios įstaigos Akmenės rajono socialinių paslaugų centro direktoriaus darbo krūvį,</w:t>
      </w:r>
    </w:p>
    <w:p>
      <w:pPr>
        <w:pStyle w:val="Normal"/>
        <w:spacing w:lineRule="auto" w:line="360"/>
        <w:jc w:val="both"/>
        <w:rPr/>
      </w:pPr>
      <w:r>
        <w:rPr/>
        <w:tab/>
        <w:t>Akmenės rajono savivaldybės taryba n u s p r e n d ž i a   iš dalies pakeisti Akmenės rajono savivaldybės tarybos 2003 m. liepos 16 d. sprendimo Nr. T-81 „Dėl viešosios įstaigos Akmenės rajono socialinių paslaugų centro įsteigimo“ 5 punktą ir išdėstyti jį taip:</w:t>
      </w:r>
    </w:p>
    <w:p>
      <w:pPr>
        <w:pStyle w:val="Normal"/>
        <w:spacing w:lineRule="auto" w:line="360"/>
        <w:jc w:val="both"/>
        <w:rPr/>
      </w:pPr>
      <w:r>
        <w:rPr/>
        <w:tab/>
        <w:t>5. Nustatyti VšĮ Akmenės rajono socialinių paslaugų centro direktoriui tarnybinį atlyginimą – 2300 Lt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avivaldybės meras                                                                                                    Anicetas Lupeik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20:04:00Z</dcterms:created>
  <dc:creator>S.A.D.M.</dc:creator>
  <dc:description/>
  <dc:language>en-US</dc:language>
  <cp:lastModifiedBy>rvedeja</cp:lastModifiedBy>
  <cp:lastPrinted>2005-12-14T11:08:00Z</cp:lastPrinted>
  <dcterms:modified xsi:type="dcterms:W3CDTF">2005-12-21T19:35:00Z</dcterms:modified>
  <cp:revision>6</cp:revision>
  <dc:subject/>
  <dc:title> </dc:title>
</cp:coreProperties>
</file>