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AKMENĖS RAJONO SAVIVALDYBĖS 2005 METŲ BIUDŽETO PATIKSLIN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21 d.   Nr. T-257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Vadovaudamasi Lietuvos Respublikos vietos savivaldos įstatymo (Žin., 2000, Nr. 91- 2832) 17 straipsnio 12 ir 13 punktais, Akmenės rajono tarybos 2001 m. rugsėjo 26 d. sprendimu Nr. 76 patvirtintos Akmenės rajono savivaldybės biudžeto specialiųjų programų sudarymo ir vykdymo tvarkos 11 punktu,</w:t>
      </w:r>
    </w:p>
    <w:p>
      <w:pPr>
        <w:pStyle w:val="TextBody"/>
        <w:rPr/>
      </w:pPr>
      <w:r>
        <w:rPr/>
        <w:tab/>
        <w:t>Akmenės rajono savivaldybės taryba  n u s p r e n d ž i a  padidinti:</w:t>
      </w:r>
    </w:p>
    <w:p>
      <w:pPr>
        <w:pStyle w:val="TextBody"/>
        <w:rPr/>
      </w:pPr>
      <w:r>
        <w:rPr/>
        <w:tab/>
        <w:t>1. Socialinių paslaugų namams pajamų už išlaikymą socialinės apsaugos įstaigose –        25,4 tūkst. Lt, pajamų už atsitiktines paslaugas – 0,7 tūkst. Lt įmokas į Savivaldybės biudžetą ir Socialinės apsaugos plėtojimo, skurdo bei socialinės atskirties mažinimo programai – specialiųjų programų asignavimus medikamentams – 1,0 tūkst. Lt, aprangai ir patalynei įsigyti – 1,8 tūkst. Lt, ilgalaikiam materialiajam turtui remontuoti – 9,9 tūkst. Lt, kitoms prekėms įsigyti – 0,2 tūkst. Lt, ilgalaikiam materialiajam turtui įsigyti – 13,2 tūkst. Lt.</w:t>
      </w:r>
    </w:p>
    <w:p>
      <w:pPr>
        <w:pStyle w:val="TextBody"/>
        <w:rPr/>
      </w:pPr>
      <w:r>
        <w:rPr/>
        <w:tab/>
        <w:t>2. Lėšas, gautas iš valstybės biudžeto pagal tarpusavio atsiskaitymus – 20,0 tūkst. Lt ir asignavimus Kultūros veiklos plėtros ir jos vaidmens bendruomenės gyvenime stiprinimo programai – Papilės seniūnijai knygos „Papilė“ II dalies leidybos išlaidoms iš dalies padengti.</w:t>
      </w:r>
    </w:p>
    <w:p>
      <w:pPr>
        <w:pStyle w:val="TextBody"/>
        <w:ind w:firstLine="720"/>
        <w:rPr/>
      </w:pPr>
      <w:r>
        <w:rPr/>
        <w:t>3. Gyventojų pajamų mokesčio pajamas (gautas iš VMI) – 100,0 tūkst. Lt, nuomos mokesčio už valstybinę žemę ir valstybinio vidaus vandenų fondo vandens telkinius pajamas –   275,54 tūkst. Lt ir asignavimus:</w:t>
      </w:r>
    </w:p>
    <w:p>
      <w:pPr>
        <w:pStyle w:val="TextBody"/>
        <w:rPr/>
      </w:pPr>
      <w:r>
        <w:rPr/>
        <w:tab/>
        <w:t>3.1. Švietimo paslaugų teikimo Akmenės rajono gyventojams programai – 159,8 tūkst. Lt:</w:t>
      </w:r>
    </w:p>
    <w:p>
      <w:pPr>
        <w:pStyle w:val="TextBody"/>
        <w:rPr/>
      </w:pPr>
      <w:r>
        <w:rPr/>
        <w:tab/>
        <w:t>3.1.1. mokinio krepšelio darbo užmokesčiui mokėti Naujosios Akmenės „Saulėtekio“ pagrindinei mokyklai – 7,0 tūkst. Lt, Švietimo skyriui pagrindinėms mokykloms – 53,8 tūkst. Lt, aplinkos darbo užmokesčiui mokėti Akmenės gimnazijai – 3,6 tūkst. Lt, Papilės vidurinei mokyklai – 3,2 tūkst. Lt, Kruopių vidurinei mokyklai – 15,0 tūkst. Lt, Naujosios Akmenės Ramučių gimnazijai – 5,3 tūkst. Lt, Naujosios Akmenės „Saulėtekio“ pagrindinei mokyklai – 2,0 tūkst. Lt, Švietimo skyriui Dabikinės vaikų globos namams – 3,5 tūkst. Lt;</w:t>
      </w:r>
    </w:p>
    <w:p>
      <w:pPr>
        <w:pStyle w:val="TextBody"/>
        <w:rPr/>
      </w:pPr>
      <w:r>
        <w:rPr/>
        <w:tab/>
        <w:t>3.1.2. mokinio krepšelio socialinio draudimo įmokoms mokėti Naujosios Akmenės „Saulėtekio“ pagrindinei mokyklai – 2,0 tūkst. Lt, Švietimo skyriui pagrindinėms mokykloms – 16,7 tūkst. Lt, aplinkos socialinio draudimo įmokoms mokėti Akmenės gimnazijai – 1,1 tūkst. Lt, Papilės vidurinei mokyklai – 0,7 tūkst. Lt, Kruopių vidurinei mokyklai – 4,7 tūkst. Lt, Naujosios Akmenės Ramučių gimnazijai – 1,7 tūkst. Lt, Naujosios Akmenės „Saulėtekio“ pagrindinei mokyklai – 1,5 tūkst. Lt, Švietimo skyriui Dabikinės vaikų globos namams – 1,1 tūkst. Lt;</w:t>
      </w:r>
    </w:p>
    <w:p>
      <w:pPr>
        <w:pStyle w:val="TextBody"/>
        <w:rPr/>
      </w:pPr>
      <w:r>
        <w:rPr/>
        <w:tab/>
        <w:t>3.1.3. Suaugusiųjų mokymo centrui ilgalaikiam materialiajam turtui įsigyti – 15,0 tūkst. Lt;</w:t>
      </w:r>
    </w:p>
    <w:p>
      <w:pPr>
        <w:pStyle w:val="TextBody"/>
        <w:rPr/>
      </w:pPr>
      <w:r>
        <w:rPr/>
        <w:tab/>
        <w:t>3.1.4. Akmenės gimnazijai patalpoms remontuoti – 21,9 tūkst. Lt;</w:t>
      </w:r>
    </w:p>
    <w:p>
      <w:pPr>
        <w:pStyle w:val="TextBody"/>
        <w:rPr/>
      </w:pPr>
      <w:r>
        <w:rPr/>
        <w:tab/>
        <w:t>3.2. Kūno kultūros ir sporto plėtojimo programai – Sporto centrui darbo užmokesčiui mokėti – 11,0 tūkst. Lt, socialinio draudimo įmokoms mokėti – 3,4 tūkst. Lt, geriausiems rajono sportininkams paskatinti – 1,6 tūkst. Lt;</w:t>
      </w:r>
    </w:p>
    <w:p>
      <w:pPr>
        <w:pStyle w:val="TextBody"/>
        <w:rPr/>
      </w:pPr>
      <w:r>
        <w:rPr/>
        <w:tab/>
        <w:t>3.3. Socialinės apsaugos plėtojimo, skurdo bei socialinės atskirties mažinimo programai – 25,3 tūkst. Lt:</w:t>
      </w:r>
    </w:p>
    <w:p>
      <w:pPr>
        <w:pStyle w:val="TextBody"/>
        <w:ind w:firstLine="720"/>
        <w:rPr/>
      </w:pPr>
      <w:r>
        <w:rPr/>
        <w:t>3.3.1. Savivaldybės administracijai vienkartinėms išmokoms mokėti – 1,3 tūkst. Lt, kitoms prekėms įsigyti – 1,8 tūkst. Lt, ilgalaikiam materialiajam turtui įsigyti – 13,2 tūkst. Lt;</w:t>
      </w:r>
    </w:p>
    <w:p>
      <w:pPr>
        <w:pStyle w:val="TextBody"/>
        <w:rPr/>
      </w:pPr>
      <w:r>
        <w:rPr/>
        <w:tab/>
        <w:t>3.3.2. Socialinės paramos skyriui VšĮ Akmenės rajono socialinių paslaugų centrui projektui „Parama šeimoms, organizuojant jų poilsį ir užimtumą Akmenės rajono socialinių paslaugų centre“ įgyvendinti – 5,0 tūkst. Lt, finansinei paramai užsienyje žuvusio P. Šimkevičiaus palaikams parvežti – 4,0 tūkst. Lt;</w:t>
      </w:r>
    </w:p>
    <w:p>
      <w:pPr>
        <w:pStyle w:val="TextBody"/>
        <w:ind w:firstLine="720"/>
        <w:rPr/>
      </w:pPr>
      <w:r>
        <w:rPr/>
        <w:t>3.4. Kultūros veiklos plėtros ir jos vaidmens bendruomenės gyvenime stiprinimo programai – 14,7 tūkst. Lt:</w:t>
      </w:r>
    </w:p>
    <w:p>
      <w:pPr>
        <w:pStyle w:val="TextBody"/>
        <w:rPr/>
      </w:pPr>
      <w:r>
        <w:rPr/>
        <w:tab/>
        <w:t>3.4.1. Viešajai bibliotekai darbo užmokesčiui mokėti – 2,0 tūkst. Lt, socialinio draudimo įmokoms mokėti – 0,6 tūkst. Lt;</w:t>
      </w:r>
    </w:p>
    <w:p>
      <w:pPr>
        <w:pStyle w:val="TextBody"/>
        <w:rPr/>
      </w:pPr>
      <w:r>
        <w:rPr/>
        <w:tab/>
        <w:t>3.4.2. Savivaldybės administracijai Ventos Švč. Mergelės Marijos Nekalto Prasidėjimo Parapijai apmokėti už vandentiekio ir kanalizacijos tinklų įrengimą – 8,1 tūkst. Lt;</w:t>
      </w:r>
    </w:p>
    <w:p>
      <w:pPr>
        <w:pStyle w:val="TextBody"/>
        <w:rPr/>
      </w:pPr>
      <w:r>
        <w:rPr/>
        <w:tab/>
        <w:t>3.4.3. Papilės kultūros ir laisvalaikio centrui muzikos instrumentams įsigyti – 4,0 tūkst. Lt;</w:t>
      </w:r>
    </w:p>
    <w:p>
      <w:pPr>
        <w:pStyle w:val="TextBody"/>
        <w:rPr/>
      </w:pPr>
      <w:r>
        <w:rPr/>
        <w:tab/>
        <w:t>3.5. Savivaldybės veiklos pagrindinių funkcijų vykdymo strategijos formavimo ir įgyvendinimo programai – 21,94 tūkst. Lt:</w:t>
      </w:r>
    </w:p>
    <w:p>
      <w:pPr>
        <w:pStyle w:val="TextBody"/>
        <w:ind w:firstLine="720"/>
        <w:rPr/>
      </w:pPr>
      <w:r>
        <w:rPr/>
        <w:t>3.5.1. Savivaldybės administracijai patalpoms remontuoti – 10,84 tūkst. Lt, administraciniam pastatui papuošti artėjančioms Kalėdų ir Naujųjų metų šventėms – 1,0 tūkst. Lt, ilgalaikiam materialiajam turtui įsigyti – 6,5 tūkst. Lt, kitoms prekėms įsigyti – 2,5 tūkst. Lt;</w:t>
      </w:r>
    </w:p>
    <w:p>
      <w:pPr>
        <w:pStyle w:val="TextBody"/>
        <w:rPr/>
      </w:pPr>
      <w:r>
        <w:rPr/>
        <w:tab/>
        <w:t>3.5.2. Kruopių seniūnijai darbo užmokesčiui mokėti – 1,1 tūkst. Lt;</w:t>
      </w:r>
    </w:p>
    <w:p>
      <w:pPr>
        <w:pStyle w:val="TextBody"/>
        <w:rPr/>
      </w:pPr>
      <w:r>
        <w:rPr/>
        <w:tab/>
        <w:t>3.6. Darbo vietų kūrimo skatinimo, sąlygų verslo plėtrai sudarymo ir turizmo plėtros programai – 130,3 tūkst. Lt:</w:t>
      </w:r>
    </w:p>
    <w:p>
      <w:pPr>
        <w:pStyle w:val="TextBody"/>
        <w:ind w:firstLine="720"/>
        <w:rPr/>
      </w:pPr>
      <w:r>
        <w:rPr/>
        <w:t>3.6.1. Savivaldybės administracijai Ventos regioninio parko direkcijai topo nuotraukai parengti – 1,0 tūkst. Lt, kompensuoti žemės sklypų įdirbimo, šaltalankių sodinukų įsigijimo išlaidas L. Šliauteriui ir V. Mačiuliui – 114,6 tūkst. Lt;</w:t>
      </w:r>
    </w:p>
    <w:p>
      <w:pPr>
        <w:pStyle w:val="TextBody"/>
        <w:ind w:firstLine="720"/>
        <w:rPr/>
      </w:pPr>
      <w:r>
        <w:rPr/>
        <w:t>3.6.2. Verslo skatinimo fondui – 14,7 tūkst. Lt;</w:t>
      </w:r>
    </w:p>
    <w:p>
      <w:pPr>
        <w:pStyle w:val="TextBody"/>
        <w:rPr/>
      </w:pPr>
      <w:r>
        <w:rPr/>
        <w:tab/>
        <w:t>3.7. Infrastruktūros objektų priežiūros ir modernizavimo programai – 7,5 tūkst. Lt:</w:t>
      </w:r>
    </w:p>
    <w:p>
      <w:pPr>
        <w:pStyle w:val="TextBody"/>
        <w:ind w:firstLine="720"/>
        <w:rPr/>
      </w:pPr>
      <w:r>
        <w:rPr/>
        <w:t>3.7.1. Savivaldybės administracijai vandens tiekimo įrenginiams pirkti iš V. Jankausko –  5,0 tūkst. Lt;</w:t>
      </w:r>
    </w:p>
    <w:p>
      <w:pPr>
        <w:pStyle w:val="TextBody"/>
        <w:rPr/>
      </w:pPr>
      <w:r>
        <w:rPr/>
        <w:tab/>
        <w:t>3.7.2. Kruopių seniūnijai gatvių apšvietimui įrengti – 2,5 tūkst. Lt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vivaldybės meras</w:t>
        <w:tab/>
        <w:tab/>
        <w:tab/>
        <w:tab/>
        <w:tab/>
        <w:tab/>
        <w:tab/>
        <w:tab/>
        <w:tab/>
        <w:t>Anicetas Lupeika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44:00Z</dcterms:created>
  <dc:creator>Vaida</dc:creator>
  <dc:description/>
  <dc:language>en-US</dc:language>
  <cp:lastModifiedBy>Vaida</cp:lastModifiedBy>
  <cp:lastPrinted>2005-12-21T10:15:00Z</cp:lastPrinted>
  <dcterms:modified xsi:type="dcterms:W3CDTF">2005-12-23T17:53:00Z</dcterms:modified>
  <cp:revision>58</cp:revision>
  <dc:subject/>
  <dc:title> </dc:title>
</cp:coreProperties>
</file>