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TEIKIAMŲ PASLAUGŲ ĮKAINIŲ NUSTATYMO NAUJOSIOS AKMENĖS MUZIKOS MOKYKLOJE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68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Vadovaudamasi Lietuvos Respublikos Vyriausybės 1999 m. gruodžio 31 d. nutarimu Nr. 1526 „Dėl užmokesčio už vaikų papildomą ugdymą“, siekdama pagerinti Naujosios Akmenės muzikos mokyklos finansinę būklę ir atsižvelgdama į  Naujosios Akmenės muzikos mokyklos direktorės Irinos Mikulevič prašymą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kmenės rajono savivaldybės taryba  n u s p r e n d ž i a   nustatyti nuo 2006 m. sausio 1 d. mėnesinį mokestį, gautas lėšas naudojant darbo užmokesčiui mokėti ir įnašams socialiniam draudimui, už mokymąsi Naujosios Akmenės muzikos mokyklos šiuose užsiėmimuos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ilės mokymas - 30 L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trumentinis muzikavimas - 10 L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samblinis  muzikavimas - 5 L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uzikinis teatras - 5 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34:00Z</dcterms:created>
  <dc:creator>Nijole</dc:creator>
  <dc:description/>
  <dc:language>en-US</dc:language>
  <cp:lastModifiedBy>Administracija</cp:lastModifiedBy>
  <cp:lastPrinted>2005-12-14T11:34:00Z</cp:lastPrinted>
  <dcterms:modified xsi:type="dcterms:W3CDTF">2005-12-21T19:36:00Z</dcterms:modified>
  <cp:revision>7</cp:revision>
  <dc:subject/>
  <dc:title> </dc:title>
</cp:coreProperties>
</file>