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ĖL RAJONO SAVIVALDYBĖS TARYBOS 2005 M. VASARIO 23 D. SPRENDIMO NR. T-25 „DĖL PRITARIMO </w:t>
            </w:r>
            <w:r>
              <w:rPr>
                <w:b/>
                <w:bCs/>
              </w:rPr>
              <w:t>PROJEKTUI „PARAMA ŠEIMOMS, ORGANIZUOJANT JŲ POILSĮ IR UŽIMTUMĄ AKMENĖS RAJONO SOCIALINIŲ PASLAUGŲ CENTRE“ DALINIO PAKEIT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5 m. gruodžio 21 d.   Nr. T-269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Vadovaudamasi Akmenės  rajono 2003-2007 metų plėtros strateginiu planu, Lietuvos Respublikos socialinės apsaugos ir darbo ministro 2005 m. sausio 31 d. įsakymu Nr. A1-23 „Dėl socialinių paslaugų infrastruktūros plėtros programos 2005 metais įgyvendinimo“ ir atsižvelgdama į tai, kad Lietuvos Respublikos socialinės apsaugos ir darbo ministerija skyrė lėšas Akmenės rajono socialinių paslaugų centro parengtam projektui „Parama šeimoms, organizuojant jų poilsį ir užimtumą Akmenės rajono socialinių paslaugų centre“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kmenės rajono savivaldybės taryba   n u s p r e n d ž i a iš dalies pakeisti Akmenės rajono savivaldybės tarybos 2005 m. vasario 23 d. sprendimo „Dėl pritarimo projektui „Parama šeimoms, organizuojant jų poilsį ir užimtumą Akmenės rajono socialinių paslaugų centre“ 3 punktą ir išdėstyti jį taip:</w:t>
      </w:r>
    </w:p>
    <w:p>
      <w:pPr>
        <w:pStyle w:val="TextBody"/>
        <w:ind w:firstLine="720"/>
        <w:rPr/>
      </w:pPr>
      <w:r>
        <w:rPr/>
        <w:t>„</w:t>
      </w:r>
      <w:r>
        <w:rPr/>
        <w:t>3. Skirti iš Savivaldybės biudžeto 24 000 Lt projektui „Parama šeimoms, organizuojant jų poilsį ir užimtumą Akmenės rajono socialinių paslaugų centre“ įgyvendinti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avivaldybės meras                                                                                                    Anicetas Lupeik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0:57:00Z</dcterms:created>
  <dc:creator>S.A.D.M.</dc:creator>
  <dc:description/>
  <dc:language>en-US</dc:language>
  <cp:lastModifiedBy>rvedeja</cp:lastModifiedBy>
  <cp:lastPrinted>2005-12-21T10:48:00Z</cp:lastPrinted>
  <dcterms:modified xsi:type="dcterms:W3CDTF">2005-12-21T19:36:00Z</dcterms:modified>
  <cp:revision>6</cp:revision>
  <dc:subject/>
  <dc:title>                       </dc:title>
</cp:coreProperties>
</file>