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PRITARIMO NAUJOSIOS AKMENĖS RAMUČIŲ GIMNAZIJOS TEIKIAMAI  PARAIŠKAI PROJEKTUI FINANSUOTI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m. gruodžio 21 d.   Nr. T-272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Siekdama skatinti vaikų ir jaunimo užimtumą ir prisidėti prie futbolo populiarinimo Akmenės rajone Akmenės rajono savivaldybės taryba  </w:t>
      </w:r>
      <w:r>
        <w:rPr>
          <w:spacing w:val="50"/>
        </w:rPr>
        <w:t>nusprendžia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Pritarti Naujosios Akmenės Ramučių gimnazijos teikiamai paraiškai Lietuvos futbolo federacijai projektui „Naujosios Akmenės Ramučių gimnazijos dirbtinės dangos futbolo aikštelės įrengimas“ finansuoti.</w:t>
      </w:r>
    </w:p>
    <w:p>
      <w:pPr>
        <w:pStyle w:val="TextBodyIndent"/>
        <w:ind w:left="0" w:firstLine="720"/>
        <w:rPr/>
      </w:pPr>
      <w:r>
        <w:rPr/>
        <w:t>2. Prisidėti įgyvendinant projektą, skiriant finansavimą iš Savivaldybės biudžeto lėšų - iki 30 proc. projekto vertė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21:00Z</dcterms:created>
  <dc:creator>architektai1</dc:creator>
  <dc:description/>
  <dc:language>en-US</dc:language>
  <cp:lastModifiedBy>rvedeja</cp:lastModifiedBy>
  <cp:lastPrinted>2005-12-16T13:49:00Z</cp:lastPrinted>
  <dcterms:modified xsi:type="dcterms:W3CDTF">2005-12-21T19:25:00Z</dcterms:modified>
  <cp:revision>7</cp:revision>
  <dc:subject/>
  <dc:title> </dc:title>
</cp:coreProperties>
</file>