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6840" w:leader="none"/>
        </w:tabs>
        <w:jc w:val="center"/>
        <w:rPr/>
      </w:pPr>
      <w:r>
        <w:rPr/>
        <w:t xml:space="preserve">AKMENĖS RAJONO SAVIVALDYBĖS TARYBOS POSĖDŽIO  D A R B O T V A R K Ė </w:t>
      </w:r>
    </w:p>
    <w:p>
      <w:pPr>
        <w:pStyle w:val="Normal"/>
        <w:ind w:left="3600" w:hanging="0"/>
        <w:rPr>
          <w:b/>
          <w:b/>
          <w:bCs/>
          <w:i/>
          <w:i/>
          <w:iCs/>
          <w:lang w:val="lt-LT"/>
        </w:rPr>
      </w:pPr>
      <w:r>
        <w:rPr>
          <w:b/>
          <w:bCs/>
          <w:i/>
          <w:iCs/>
          <w:lang w:val="lt-LT"/>
        </w:rPr>
        <w:t xml:space="preserve">2005-12-21   9.00 val.             </w:t>
      </w:r>
    </w:p>
    <w:tbl>
      <w:tblPr>
        <w:tblW w:w="1134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  <w:gridCol w:w="1800"/>
        <w:gridCol w:w="1446"/>
      </w:tblGrid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il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892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varstomas klaus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Klausimo rengėj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112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ranešėjai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Kviestieji asmenys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lt-LT"/>
              </w:rPr>
            </w:pPr>
            <w:r>
              <w:rPr>
                <w:bCs/>
                <w:sz w:val="22"/>
                <w:lang w:val="de-DE"/>
              </w:rPr>
              <w:t>Dėl Akmenės rajono savivaldybės 2006 m. veiklos programų  patvirtin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Buč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Lupe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0"/>
                <w:u w:val="single"/>
                <w:lang w:val="lt-LT"/>
              </w:rPr>
            </w:pPr>
            <w:r>
              <w:rPr>
                <w:sz w:val="20"/>
                <w:u w:val="single"/>
                <w:lang w:val="lt-LT"/>
              </w:rPr>
              <w:t>Seniūnai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u w:val="single"/>
                <w:lang w:val="lt-LT"/>
              </w:rPr>
            </w:pPr>
            <w:r>
              <w:rPr>
                <w:sz w:val="20"/>
                <w:u w:val="single"/>
                <w:lang w:val="lt-LT"/>
              </w:rPr>
              <w:t>įstaigų vadovai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lt-LT"/>
              </w:rPr>
            </w:pPr>
            <w:r>
              <w:rPr>
                <w:bCs/>
                <w:sz w:val="22"/>
                <w:lang w:val="lt-LT"/>
              </w:rPr>
              <w:t>Dėl Akmenės rajono savivaldybės Aplinkos apsaugos rėmimo 2006 m. specialiosios programos ir priemonių sąmatos patvirtin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.Vilk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.Dunauskait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left="112" w:hanging="0"/>
              <w:rPr>
                <w:sz w:val="22"/>
                <w:u w:val="single"/>
                <w:lang w:val="lt-LT"/>
              </w:rPr>
            </w:pPr>
            <w:r>
              <w:rPr>
                <w:sz w:val="22"/>
                <w:u w:val="single"/>
                <w:lang w:val="lt-LT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pritarimo Šiaulių apskrities savivaldybių bendradarbiavimo regioninėje atliekų tvarkymo sistemoje sutarči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.Vilk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.Dunauskait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Visuomenės sveikatos rėmimo specialiosios programos viršplaninių lėšų panaudojimo ir 2006 m. prioritetų nustaty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.Embavič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.Bartkevičien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lt-LT"/>
              </w:rPr>
              <w:t>Dėl pritarimo teikiamai paraiš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Buč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lang w:val="lt-LT"/>
              </w:rPr>
            </w:pPr>
            <w:r>
              <w:rPr>
                <w:lang w:val="lt-LT"/>
              </w:rPr>
              <w:t>E.Meškien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Savivaldybės tarybos 2003 m. gegužės 7 d. sprendimo Nr. T-19„Dėl personalo valdymo funkcijų priskyrimo Akmenės rajono savivaldybės administracijos direktoriui“ dalinio pakeit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Skipar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lang w:val="lt-LT"/>
              </w:rPr>
            </w:pPr>
            <w:r>
              <w:rPr>
                <w:lang w:val="lt-LT"/>
              </w:rPr>
              <w:t>A.Lupe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valstybinės žemės nuomos mokesčio mokestinės nepriemokos pripažinimo beviltiška bei pasibaigus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.Noreik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Klim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Savivaldybės biudžeto asignavimų perskirstymo ir perkėl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lang w:val="lt-LT"/>
              </w:rPr>
              <w:t>M.Noreik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Klim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lt-LT"/>
              </w:rPr>
              <w:t>Dėl Akmenės rajono savivaldybės biudžeto patikslin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lt-LT"/>
              </w:rPr>
            </w:pPr>
            <w:r>
              <w:rPr>
                <w:bCs/>
                <w:sz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lang w:val="lt-LT"/>
              </w:rPr>
            </w:pPr>
            <w:r>
              <w:rPr>
                <w:lang w:val="lt-LT"/>
              </w:rPr>
              <w:t>A.Klim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left="112" w:hanging="0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sutikimo perimti valstybės turtą ir jo perdav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.Racevič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.Meškyt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Akmenės rajono  savivaldybės tarybos 2005 m. birželio 29 d. sprendimo Nr.T-117 „Dėl   vietinės rinkliavos nuostatų patvirtinimo“ papildy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sz w:val="22"/>
                <w:lang w:val="lt-LT"/>
              </w:rPr>
              <w:t>S.Racevič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.Isajev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</w:rPr>
              <w:t>Dėl tarnybinio lengvojo automobilio įsigij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.Racevič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lang w:val="lt-LT"/>
              </w:rPr>
            </w:pPr>
            <w:r>
              <w:rPr>
                <w:lang w:val="lt-LT"/>
              </w:rPr>
              <w:t>R.Juozapavičiu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B.Baltutienė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butų perėm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.Racevič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.Juozapavičiu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socialiai naudingų (viešųjų) darbų sąrašo patvirtinimo ir labiausiai socialiai pažeidžiamų asmenų grupių  nustaty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.Racevič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.Meškien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.Rudys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priedų ir priemokų prie tarnybinių atlyginimų nustatymo savivaldybės ugdymo įstaigų vadova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Skipar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Lupe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ėl tarnybinio atlyginimo nustatymo Akmenės rajono </w:t>
            </w:r>
          </w:p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</w:rPr>
              <w:t>savivaldybės kultūros centrų vadova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Skipar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Lupe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</w:rPr>
              <w:t>Dėl personalinių priedų prie tarnybinio atlyginimo nustatymo Savivaldybės biudžetinių įstaigų vadova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Skipar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Lupe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</w:rPr>
              <w:t>Dėl rajono savivaldybės tarybos 2003-07-16 sprendimo Nr. T-81 „Dėl viešosios įstaigos Akmenės rajono socialinių paslaugų centro įsteigimo“ dalinio pakeit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Visma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Lupe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ėl piniginės paramos daugiavaikėms šeimoms paskyr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Visma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.Meškien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Dėl teikiamų paslaugų įkainių nustatymo Naujosios Akmenės muzikos mokyklo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.Juozapavič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.Lauky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.Mikulevič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2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</w:rPr>
              <w:t>Dėl Savivaldybės tarybos 2005 m. vasario 23 d. sprendimo Nr. T-25 „Dėl pritarimo projektui „Parama šeimoms, organizuojant jų poilsį ir užimtumą akmenės rajono socialinių paslaugų centre“ dalinio pakeit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Visma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.Meškien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ėl maitinimo normų patvirtinimo Dabikinės vaikų globos namų  auklėtinia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.Juozapavič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.Lauky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ėl Akmenės II kaimo vandentiekio įrenginių pirk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.Racevič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.Meškien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ėl pritarimo Naujosios Akmenės Ramučių gimnazijos teikiamam projektui paramai gau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Buč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.Plingi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  <w:lang w:val="lt-LT"/>
    </w:rPr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hanging="72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6:49:00Z</dcterms:created>
  <dc:creator>rvedeja</dc:creator>
  <dc:description/>
  <dc:language>en-US</dc:language>
  <cp:lastModifiedBy>rvedeja</cp:lastModifiedBy>
  <cp:lastPrinted>2005-12-16T14:17:00Z</cp:lastPrinted>
  <dcterms:modified xsi:type="dcterms:W3CDTF">2005-12-21T00:11:00Z</dcterms:modified>
  <cp:revision>50</cp:revision>
  <dc:subject/>
  <dc:title>AKMENĖS RAJONO SAVIVALDYBĖS TARYBOS POSĖDŽIO </dc:title>
</cp:coreProperties>
</file>