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szCs w:val="8"/>
                <w:lang w:val="lt-LT" w:eastAsia="en-US"/>
              </w:rPr>
            </w:pPr>
            <w:r>
              <w:rPr>
                <w:b w:val="false"/>
                <w:sz w:val="8"/>
                <w:szCs w:val="8"/>
                <w:lang w:val="lt-LT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lt-LT" w:eastAsia="en-US"/>
              </w:rPr>
            </w:pPr>
            <w:r>
              <w:rPr>
                <w:szCs w:val="24"/>
                <w:lang w:val="lt-LT" w:eastAsia="en-US"/>
              </w:rPr>
              <w:t>AKMENĖS RAJONO SAVIVALDYBĖS TARYBA</w:t>
            </w:r>
          </w:p>
        </w:tc>
      </w:tr>
      <w:tr>
        <w:trPr>
          <w:trHeight w:val="215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szCs w:val="24"/>
                <w:lang w:val="lt-LT" w:eastAsia="en-US"/>
              </w:rPr>
            </w:pPr>
            <w:r>
              <w:rPr>
                <w:b w:val="false"/>
                <w:sz w:val="16"/>
                <w:szCs w:val="24"/>
                <w:lang w:val="lt-LT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szCs w:val="24"/>
                <w:lang w:val="lt-LT" w:eastAsia="en-US"/>
              </w:rPr>
            </w:pPr>
            <w:r>
              <w:rPr>
                <w:szCs w:val="24"/>
                <w:lang w:val="lt-LT" w:eastAsia="en-US"/>
              </w:rPr>
              <w:t>SPRENDIMAS</w:t>
            </w:r>
          </w:p>
        </w:tc>
      </w:tr>
      <w:tr>
        <w:trPr>
          <w:trHeight w:val="363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ĖL SAVIVALDYBĖS TURTO ĮSIGIJIMO  VERTĖS PADIDINIMO ATLIKTŲ ILGALAIKIO MATERIALIOJO TURTO REKONSTRAVIMO IR REMONTO DARBŲ VERTE IR ILGALAIKIO TURTO PERDAVIMO PANAUDOS TEISE</w:t>
            </w:r>
          </w:p>
        </w:tc>
      </w:tr>
      <w:tr>
        <w:trPr>
          <w:trHeight w:val="80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szCs w:val="24"/>
                <w:lang w:val="lt-LT" w:eastAsia="en-US"/>
              </w:rPr>
            </w:pPr>
            <w:r>
              <w:rPr>
                <w:b w:val="false"/>
                <w:sz w:val="16"/>
                <w:szCs w:val="24"/>
                <w:lang w:val="lt-LT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Cs w:val="24"/>
                <w:lang w:val="lt-LT" w:eastAsia="en-US"/>
              </w:rPr>
              <w:t>2005 m. gruodžio 21 d.   Nr. T-259</w:t>
            </w:r>
          </w:p>
        </w:tc>
      </w:tr>
      <w:tr>
        <w:trPr>
          <w:trHeight w:val="363" w:hRule="atLeast"/>
          <w:cantSplit w:val="true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lt-LT" w:eastAsia="en-US"/>
              </w:rPr>
            </w:pPr>
            <w:r>
              <w:rPr>
                <w:b w:val="false"/>
                <w:szCs w:val="24"/>
                <w:lang w:val="lt-LT" w:eastAsia="en-US"/>
              </w:rPr>
              <w:t>Naujoji Akmenė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Vadovaudamasi  Biudžetinių įstaigų buhalterinės apskaitos tvarkos, patvirtintos Lietuvos Respublikos finansų ministro 2001 m. kovo 16 d. įsakymu Nr.70 (Žin., 2001, Nr.30-978) 30 punktu, atsižvelgdama į Savivaldybės administracijos prašymą,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Akmenės rajono savivaldybės taryba  n u s p r e n d ž i a 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1. Pavesti padidinti Savivaldybei nuosavybės teise priklausančio turto vertę atliktų rekonstrukcijos bei kapitalinio remonto darbų vert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Savivaldybės administracijai  patikėjimo teise valdomų: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1.1.1.  rajono vietinės reikšmės kelių  pagal 1 priedą (Lietuvos automobilių kelių direkcijos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r ES skirtos lėšos),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1.1.2.  Ventos ambulatorijos pastato, esančio Ventoje, Ventos g. 28, – 19 995.00 Lt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(Savivaldybės ilgalaikės  paskolos lėšos investicijų projektams),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1.2. Naujosios Akmenės „Saulėtekio“ pagrindinei mokyklai patikėjimo teise valdomo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astato Naujosios Akmenės mieste, V. Kudirkos g. 5a,  – 999 999.57 Lt ( Valstybės investicijų programos lėšos)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1.3. Akmenės rajono savivaldybės suaugusiųjų mokymo centrui patikėjimo   teise   valdomo   pastato Naujosios Akmenės mieste,Vytauto g. 3, – 100 395.67 Lt (Savivaldybės ilgalaikės  paskolos lėšos investicijų projektams)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4. Akmenės rajono savivaldybės kultūros centro patikėjimo teise valdomų pastatų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4.1. Naujosios Akmenės kultūros rūmų, Naujosios Akmenės mieste, Nepriklausomybės al. 25, – 203 409.06 Lt (Savivaldybės ilgalaikės  paskolos lėšos investicijų projektams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4.2. Ventos kultūros namų, Ventos mieste, Žemaičių g. 35 – 88 560 Lt (Savivaldybės ilgalaikės  paskolos lėšos investicijų projektams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5. Savivaldybės administracijos Švietimo skyriaus patikėjimo teise valdomų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5.1. Naujosios Akmenės mokyklos - darželio „Buratinas“, Naujoji Akmenės mieste, Ramučių g. 1 – 9 990.00 Lt (Savivaldybės ilgalaikės  paskolos lėšos investicijų projektams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5.2. Ventos  vaikų  lopšelio – darželio „Berželis“,pastato Ventos mieste, Ventos g. 33 -     27 760.00 Lt (Savivaldybės ilgalaikės  paskolos lėšos investicijų projektams)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2.  Perduoti  Savivaldybei nuosavybės teise priklausant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2.1.  Savivaldybės administracijos  Švietimo skyriaus patikėjimo teise valdomą  projekto </w:t>
      </w:r>
      <w:r>
        <w:rPr/>
        <w:t xml:space="preserve">„Parama šeimoms, organizuojant jų poilsį ir užimtumą Akmenės rajono socialinių paslaugų centre“ </w:t>
      </w:r>
      <w:r>
        <w:rPr>
          <w:szCs w:val="24"/>
        </w:rPr>
        <w:t xml:space="preserve">  lėšomis įsigytą ilgalaikį ir trumpalaikį turtą valdyti ir naudoti panaudos teise VšĮ Akmenės rajono socialinių paslaugų centrui projekte numatytai veiklai vykdyti pagal  2 ir 3 priedus, 10 metų laikotarpiui;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2.2. Savivaldybės administracijos patikėjimo teise valdomą ilgalaikį nematerialųjį turtą valdyti ir naudoti patikėjimo teise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2.2.1. Akmenės rajono socialinių paslaugų namams - 43 289.40 Lt vertės investicinį projekto  „Nestacionarių socialinių paslaugų infrastruktūros plėtra Akmenės rajono socialinių paslaugų namuose“ dokumentaciją (Lietuvos Respublikos Socialinės apsaugos ir darbo ministerijos ir Savivaldybės lėšos);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2.3. Akmenės rajono savivaldybės suaugusiųjų mokymo centrui - 89 444 Lt vertės energetinio audito, investicinio ir technino projektų dokumentaciją pastatui Naujosios Akmenės mieste, Vytauto g. 3 (Savivaldybės ilgalaikės  paskolos lėšos investicijų projektams).     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3. Įgalioti Savivaldybės administracijos direktorių pasirašyti turto perdavimo ir priėmimo aktu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avivaldybės meras</w:t>
        <w:tab/>
        <w:tab/>
        <w:tab/>
        <w:tab/>
        <w:tab/>
        <w:tab/>
        <w:tab/>
        <w:t xml:space="preserve">               Anicetas Lupeika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20" w:firstLine="72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kmenės rajono savivaldybės tarybos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2005 m. gruodžio 21 d. sprendimo Nr. T-259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1 priedas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AKMENĖS RAJONO SAVIVALDYBEI NUOSAVYBĖS TEISE PRIKLAUSANČIŲ VIETINĖS REIKŠMĖS KELIŲ, KURIŲ VERTĖ DIDINAMA ATLIKTŲ DARBŲ VERTE, </w:t>
      </w:r>
    </w:p>
    <w:p>
      <w:pPr>
        <w:pStyle w:val="Normal"/>
        <w:ind w:left="2880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SĄRAŠAS </w:t>
      </w:r>
    </w:p>
    <w:p>
      <w:pPr>
        <w:pStyle w:val="Normal"/>
        <w:ind w:left="2880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300"/>
        <w:gridCol w:w="2435"/>
        <w:gridCol w:w="1620"/>
        <w:gridCol w:w="1800"/>
      </w:tblGrid>
      <w:tr>
        <w:trPr>
          <w:trHeight w:val="76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il Nr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jekto pavadinimas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Apmokėta  iš Lietuvos automobilių kelių direkcijos skirtų lėšų, L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Apmokėta iš ES lėšų, L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š viso, Lt</w:t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ujosios Akmenės miesto seniūnij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ibuči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57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8 718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0 289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Žagarės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 73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 739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muči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90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907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. Dalinkevičiaus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 32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 327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ęstučio g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 475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 475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ikos g. šaligatviai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 00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lykolių g šaligatviai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00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.Neries g. šaligatviai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00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ukštųj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99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998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audžioči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42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42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7 75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8 718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216 477.00</w:t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</w:t>
            </w:r>
            <w:r>
              <w:rPr>
                <w:b/>
                <w:bCs/>
                <w:szCs w:val="24"/>
              </w:rPr>
              <w:t xml:space="preserve">Naujosios Akmenės kaimiškoji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         </w:t>
            </w:r>
            <w:r>
              <w:rPr>
                <w:b/>
                <w:bCs/>
                <w:szCs w:val="24"/>
              </w:rPr>
              <w:t>seniūni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ukštųj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55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55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Žilviči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0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iltinės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6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60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 15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 150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kmenės seniūnij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.Kasakausko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5 47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5 476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abikinės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 303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 303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 77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 779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entos seniūnij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toties g.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 59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 591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ivažiavimas prie Bausko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03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038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345 62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5 629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pilės seniūnij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Taikos g.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32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326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Ąžuolų g. Eglesių k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 11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 116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rutavičiaus g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 692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 692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3 13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3 134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ruopių seniūnij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kštingalų g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 45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 457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 45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 457.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 </w:t>
            </w:r>
            <w:r>
              <w:rPr>
                <w:b/>
                <w:szCs w:val="24"/>
              </w:rPr>
              <w:t>Iš viso: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1 374 90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738 718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113 626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20" w:firstLine="72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kmenės rajono savivaldybės tarybos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2005 m. gruodžio 21 d. sprendimo Nr. T-259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2 priedas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SAVIVALDYBĖS ADMINISTRACIJOS ŠVIETIMO SKYRIAUS PATIKĖJIMO TEISE VALDOMAS ILGALAIKIS  TURTAS  PERDUODAMAS VALDYTI IR NAUDOTI PANAUDOS TEISE VšĮ AKMENĖS RAJONO SOCIALINIŲ PASLAUGŲ CENTRUI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09"/>
        <w:gridCol w:w="868"/>
        <w:gridCol w:w="1066"/>
        <w:gridCol w:w="1236"/>
        <w:gridCol w:w="1244"/>
        <w:gridCol w:w="129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urto pavadinima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ato 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eki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aina, 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be PVM, L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su PVM, Lt</w:t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Turtas įsigytas iš projekto „Parama šeimoms, organizuojant jų poilsį ir užimtumą Akmenės rajono socialinių paslaugų centre“ lėš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nkštas kampas „Meda“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440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440.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70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eniruoklis dviratis Magneti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4.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4.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.9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eniruoklis atletinei gimnastikai su štanga ir svoriai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0.5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0.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5.0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eniruoklios žinksniuokli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nt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89.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89.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049.9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eniruoklis namų (staklės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76.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76.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70.0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Žoliapjovė Stiga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98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98.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5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bliavimo stakl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35.59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35.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uzikos centra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79.6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79.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0.00</w:t>
            </w:r>
          </w:p>
        </w:tc>
      </w:tr>
      <w:tr>
        <w:trPr>
          <w:trHeight w:val="33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ompiuteris su programine įranga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ame skaičiuj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ompiuteris ATOMIK POWER CELERON, Win‘XP Home OEM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graminis produktas OFFICE BASIC LIT 2003 OEM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tminties kortelė A-DATA USB 2.0 256MB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graminis produktas DOCTOR WEB HOE FOR WINDOWS OE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11.8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031.3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2.3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2.7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11.8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031.3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2.3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2.7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80.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 577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9.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.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š viso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000.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___________________________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20" w:firstLine="72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kmenės rajono savivaldybės tarybos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2005 m. gruodžio 21 d. sprendimo Nr. T-259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3 priedas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SAVIVALDYBĖS ADMINISTRACIJOS ŠVIETIMO SKYRIAUS PATIKĖJIMO TEISE VALDOMAS TRUMPALAIKIS  TURTAS  PERDUODAMAS VALDYTI IR NAUDOTI PANAUDOS TEISE VšĮ AKMENĖS RAJONO SOCIALINIŲ PASLAUGŲ CENTRUI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09"/>
        <w:gridCol w:w="868"/>
        <w:gridCol w:w="1066"/>
        <w:gridCol w:w="1236"/>
        <w:gridCol w:w="1244"/>
        <w:gridCol w:w="129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urto pavadinima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ato 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eki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aina su PVM, 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be PVM, L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su PVM, Lt</w:t>
            </w:r>
          </w:p>
        </w:tc>
      </w:tr>
      <w:tr>
        <w:trPr/>
        <w:tc>
          <w:tcPr>
            <w:tcW w:w="9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rtas įsigytas iš projekto „Parama šeimoms, organizuojant jų poilsį ir užimtumą  Akmenės rajono socialinių paslaugų centre“ lėš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eidrodžia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0.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eninės užuolaid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83.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ktinės užuolaid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1.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0.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ntklod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2.8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72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618.9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galv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00.0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ankšluosčia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9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.6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šet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05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067.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 880.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pintel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28.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40.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ėdė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3.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79.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0.0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š viso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 999.9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</w:t>
      </w:r>
      <w:r>
        <w:rPr>
          <w:szCs w:val="24"/>
        </w:rPr>
        <w:t>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5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7:24:00Z</dcterms:created>
  <dc:creator>Ekonomistai</dc:creator>
  <dc:description/>
  <dc:language>en-US</dc:language>
  <cp:lastModifiedBy>Ekonomistai</cp:lastModifiedBy>
  <cp:lastPrinted>2005-12-21T14:32:00Z</cp:lastPrinted>
  <dcterms:modified xsi:type="dcterms:W3CDTF">2005-12-21T13:46:00Z</dcterms:modified>
  <cp:revision>5</cp:revision>
  <dc:subject/>
  <dc:title> </dc:title>
</cp:coreProperties>
</file>