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lang w:val="lt-LT" w:eastAsia="en-US"/>
              </w:rPr>
            </w:pPr>
            <w:r>
              <w:rPr>
                <w:b w:val="false"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VISUOMENĖS SVEIKATOS RĖMIMO SPECIALIOSIOS PROGRAMOS VIRŠPLANINIŲ LĖŠŲ PANAUDOJIMO IR 2006  M. PRIORITETŲ NUSTATY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2005 m. gruodžio 21 d.   Nr. T-252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Vadovaudamasi Akmenės rajono savivaldybės tarybos 2005 m. lapkričio 30 d. sprendimu Nr.T-220 „Dėl  aplinkos apsaugos rėmimo specialiosios programos viršplaninių lėšų panaudojimo“ ir atsižvelgdama į Bendruomenės sveikatos tarybos 2005-12-01  siūlymą,</w:t>
      </w:r>
    </w:p>
    <w:p>
      <w:pPr>
        <w:pStyle w:val="Normal"/>
        <w:spacing w:lineRule="auto" w:line="360"/>
        <w:jc w:val="both"/>
        <w:rPr/>
      </w:pPr>
      <w:r>
        <w:rPr/>
        <w:tab/>
        <w:t>Akmenės rajono savivaldybės taryba   n u s p r e n d ž i a:</w:t>
      </w:r>
    </w:p>
    <w:p>
      <w:pPr>
        <w:pStyle w:val="TextBody"/>
        <w:ind w:firstLine="720"/>
        <w:rPr/>
      </w:pPr>
      <w:r>
        <w:rPr/>
        <w:t>1.Visuomenės sveikatos rėmimo specialiajai programai skirtas viršplanines lėšas (25 000 Lt)  paskirti Bendruomenės sveikatos tarybai specialiosios programos prioriteto „Sveikatos priežiūros užtikrinimas“  įgyvendinimui.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/>
        <w:t xml:space="preserve">Nustatyti tokius Visuomenės sveikatos rėmimo 2006 metų specialiosios programos  prioritetus: </w:t>
      </w:r>
    </w:p>
    <w:p>
      <w:pPr>
        <w:pStyle w:val="TextBody"/>
        <w:rPr/>
      </w:pPr>
      <w:r>
        <w:rPr/>
        <w:tab/>
        <w:t>2.1. žalingų įpročių prevencija,</w:t>
      </w:r>
    </w:p>
    <w:p>
      <w:pPr>
        <w:pStyle w:val="TextBody"/>
        <w:ind w:firstLine="720"/>
        <w:rPr/>
      </w:pPr>
      <w:r>
        <w:rPr/>
        <w:t>2.2. sveikatos priežiūros užtikrinimas,</w:t>
      </w:r>
    </w:p>
    <w:p>
      <w:pPr>
        <w:pStyle w:val="TextBody"/>
        <w:ind w:firstLine="720"/>
        <w:rPr/>
      </w:pPr>
      <w:r>
        <w:rPr/>
        <w:t>2.3. motinos ir vaiko sveikatos apsauga,</w:t>
      </w:r>
    </w:p>
    <w:p>
      <w:pPr>
        <w:pStyle w:val="TextBody"/>
        <w:ind w:firstLine="720"/>
        <w:rPr/>
      </w:pPr>
      <w:r>
        <w:rPr/>
        <w:t>2.4. ekologinės situacijos gerinimas,</w:t>
      </w:r>
    </w:p>
    <w:p>
      <w:pPr>
        <w:pStyle w:val="TextBody"/>
        <w:ind w:firstLine="720"/>
        <w:rPr/>
      </w:pPr>
      <w:r>
        <w:rPr/>
        <w:t>2.5. žmonių su negalia socialinė reabilitaci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avivaldybės meras</w:t>
        <w:tab/>
        <w:tab/>
        <w:tab/>
        <w:tab/>
        <w:tab/>
        <w:tab/>
        <w:tab/>
        <w:tab/>
        <w:tab/>
        <w:t>Anicetas Lupei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8:35:00Z</dcterms:created>
  <dc:creator>Administracija</dc:creator>
  <dc:description/>
  <dc:language>en-US</dc:language>
  <cp:lastModifiedBy>rvedeja</cp:lastModifiedBy>
  <cp:lastPrinted>2005-12-20T15:05:00Z</cp:lastPrinted>
  <dcterms:modified xsi:type="dcterms:W3CDTF">2005-12-21T19:22:00Z</dcterms:modified>
  <cp:revision>15</cp:revision>
  <dc:subject/>
  <dc:title> </dc:title>
</cp:coreProperties>
</file>