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lang w:val="lt-LT" w:eastAsia="en-US"/>
              </w:rPr>
            </w:pPr>
            <w:r>
              <w:rPr>
                <w:b w:val="false"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AKMENĖS RAJONO SAVIVALDYBĖS 2005 METŲ BIUDŽETO ASIGNAVIMŲ PERSKIRSTYMO IR PERKĖL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2005 m. gruodžio 21 d.   Nr. T-256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Vadovaudamasi Lietuvos Respublikos vietos savivaldos įstatymo (Žin., 2000, Nr. 91- 2832) 17 straipsnio 12 ir 13 punktais,</w:t>
      </w:r>
    </w:p>
    <w:p>
      <w:pPr>
        <w:pStyle w:val="Normal"/>
        <w:jc w:val="both"/>
        <w:rPr/>
      </w:pPr>
      <w:r>
        <w:rPr/>
        <w:tab/>
        <w:t>Akmenės rajono savivaldybės taryba  n u s p r e n d ž i a  sumažinti:</w:t>
      </w:r>
    </w:p>
    <w:p>
      <w:pPr>
        <w:pStyle w:val="Normal"/>
        <w:jc w:val="both"/>
        <w:rPr/>
      </w:pPr>
      <w:r>
        <w:rPr/>
        <w:tab/>
        <w:t>1. Savivaldybės veiklos pagrindinių funkcijų vykdymo strategijos formavimo ir įgyvendinimo programos:</w:t>
      </w:r>
    </w:p>
    <w:p>
      <w:pPr>
        <w:pStyle w:val="Normal"/>
        <w:jc w:val="both"/>
        <w:rPr/>
      </w:pPr>
      <w:r>
        <w:rPr/>
        <w:tab/>
        <w:t>1.1. Naujosios Akmenės miesto seniūnijai planuotus kitų reikmių asignavimus kitoms prekėms įsigyti – 0,8 tūkst. Lt, juos skiriant Informacinės visuomenės plėtros programai – kompiuterinei įrangai įsigyti;</w:t>
      </w:r>
    </w:p>
    <w:p>
      <w:pPr>
        <w:pStyle w:val="Normal"/>
        <w:jc w:val="both"/>
        <w:rPr/>
      </w:pPr>
      <w:r>
        <w:rPr/>
        <w:tab/>
        <w:t>1.2. Papilės seniūnijai planuotus kitų reikmių asignavimus patalpoms šildyti – 0,3 tūkst. Lt, ryšių paslaugoms – 0,8 tūkst. Lt, vandentiekiui ir kanalizacijai – 0,2 tūkst. Lt, juos skiriant Informacinės visuomenės plėtros programai – kopijavimo aparatui įsigyti – 1,3 tūkst. Lt;</w:t>
      </w:r>
    </w:p>
    <w:p>
      <w:pPr>
        <w:pStyle w:val="Normal"/>
        <w:jc w:val="both"/>
        <w:rPr/>
      </w:pPr>
      <w:r>
        <w:rPr/>
        <w:tab/>
        <w:t>1.3. Savivaldybės administracijai nepanaudotus valstybinėms (perduotoms savivaldybėms) funkcijoms atlikti – civilinės būklės aktams registruoti asignavimus darbo užmokesčiui mokėti –  0,8 tūkst. Lt, socialinio draudimo įmokoms mokėti – 0,3 tūkst. Lt, archyviniams dokumentams tvarkyti asignavimus darbo užmokesčiui mokėti – 0,7 tūkst. Lt, socialinio draudimo įmokoms mokėti – 0,2 tūkst. Lt, vaikų teisių apsaugos asignavimus darbo užmokesčiui mokėti – 5,4 tūkst. Lt, socialinio draudimo įmokoms mokėti – 1,9 tūkst. Lt, jaunimo teisių apsaugos asignavimus darbo užmokesčiui mokėti – 15,9 tūkst. Lt, socialinio draudimo įmokoms mokėti – 4,9 tūkst. Lt, žemės ūkio funkcijoms vykdyti asignavimus darbo užmokesčiui mokėti</w:t>
      </w:r>
      <w:r>
        <w:rPr>
          <w:b/>
          <w:bCs/>
        </w:rPr>
        <w:t xml:space="preserve"> </w:t>
      </w:r>
      <w:r>
        <w:rPr/>
        <w:t xml:space="preserve">– 4,5 tūkst. Lt, socialinio draudimo įmokoms mokėti – 1,4 tūkst. Lt, pirminei teisinei pagalbai teikti asignavimus darbo užmokesčiui mokėti – 8,1 tūkst. Lt, socialinio draudimo įmokoms mokėti – 2,5 tūkst. Lt, Savivaldybės tarybai planuotus kitų reikmių asignavimus kitoms paslaugoms apmokėti –              3,6 tūkst. Lt, juos skiriant valstybinėms (perduotoms savivaldybėms) funkcijoms atlikti – žemės ūkio funkcijoms vykdyti – transportui išlaikyti – 0,3 tūkst. Lt, kitų reikmių darbo užmokesčiui mokėti – 39,3 tūkst. Lt, socialinio draudimo įmokoms mokėti – 10,6 tūkst. Lt.       </w:t>
      </w:r>
    </w:p>
    <w:p>
      <w:pPr>
        <w:pStyle w:val="Normal"/>
        <w:ind w:firstLine="720"/>
        <w:jc w:val="both"/>
        <w:rPr/>
      </w:pPr>
      <w:r>
        <w:rPr/>
        <w:t>2. Informacinės visuomenės plėtros programos:</w:t>
      </w:r>
    </w:p>
    <w:p>
      <w:pPr>
        <w:pStyle w:val="TextBodyIndent"/>
        <w:rPr/>
      </w:pPr>
      <w:r>
        <w:rPr/>
        <w:t>2.1. Akmenės seniūnijai planuotus kitų reikmių asignavimus kompiuterinei įrangai įsigyti – 0,2 tūkst. Lt, juos skiriant Savivaldybės veiklos pagrindinių funkcijų vykdymo strategijos formavimo ir įgyvendinimo programai - darbo užmokesčiui mokėti;</w:t>
      </w:r>
    </w:p>
    <w:p>
      <w:pPr>
        <w:pStyle w:val="Normal"/>
        <w:jc w:val="both"/>
        <w:rPr/>
      </w:pPr>
      <w:r>
        <w:rPr/>
        <w:tab/>
        <w:t>2.2. Naujosios Akmenės kaimiškajai seniūnijai planuotus kitų reikmių asignavimus ryšių paslaugoms – 0,8 tūkst. Lt, juos skiriant Savivaldybės veiklos pagrindinių funkcijų vykdymo strategijos formavimo ir įgyvendinimo programai – transportui išlaikyti – 0,4 tūkst. Lt, kitoms prekėms įsigyti – 0,4 tūkst. Lt;</w:t>
      </w:r>
    </w:p>
    <w:p>
      <w:pPr>
        <w:pStyle w:val="Normal"/>
        <w:jc w:val="both"/>
        <w:rPr/>
      </w:pPr>
      <w:r>
        <w:rPr/>
        <w:tab/>
        <w:t xml:space="preserve">2.3. Papilės seniūnijai planuotus kitų reikmių asignavimus ryšių paslaugoms – 0,3 tūkst. Lt, juos skiriant kopijavimo aparatui įsigyti.  </w:t>
      </w:r>
    </w:p>
    <w:p>
      <w:pPr>
        <w:pStyle w:val="Normal"/>
        <w:jc w:val="both"/>
        <w:rPr/>
      </w:pPr>
      <w:r>
        <w:rPr/>
        <w:tab/>
        <w:t>3. Infrastruktūros objektų priežiūros ir modernizavimo programos:</w:t>
      </w:r>
    </w:p>
    <w:p>
      <w:pPr>
        <w:pStyle w:val="Normal"/>
        <w:ind w:firstLine="720"/>
        <w:jc w:val="both"/>
        <w:rPr/>
      </w:pPr>
      <w:r>
        <w:rPr/>
        <w:t>3.1. Papilės seniūnijai planuotus kitų reikmių asignavimus gatvėms valyti ir kapinėms prižiūrėti – 1,7 tūkst. Lt, juos skiriant Informacinės visuomenės plėtros programai – kopijavimo aparatui įsigyti;</w:t>
      </w:r>
    </w:p>
    <w:p>
      <w:pPr>
        <w:pStyle w:val="Normal"/>
        <w:jc w:val="both"/>
        <w:rPr/>
      </w:pPr>
      <w:r>
        <w:rPr/>
        <w:tab/>
        <w:t xml:space="preserve">3.2. Finansų skyriui planuotus kitų reikmių asignavimus palūkanoms mokėti už paskolas, paimtas Ventos gyvenvietės šilumos ūkiui rekonstruoti – 5,3 tūkst. Lt, investicijų projektams finansuoti – 8,0 tūkst. Lt, juos skiriant paskolai, paimtai Ventos gyvenvietės šilumos ūkiui rekonstruoti, grąžinti – 13,3 tūkst. Lt. </w:t>
      </w:r>
    </w:p>
    <w:p>
      <w:pPr>
        <w:pStyle w:val="Normal"/>
        <w:jc w:val="both"/>
        <w:rPr/>
      </w:pPr>
      <w:r>
        <w:rPr/>
        <w:tab/>
        <w:t xml:space="preserve">4. Kultūros veiklos plėtros ir jos vaidmens bendruomenės gyvenime stiprinimo programos – Papilės kultūros ir laisvalaikio centrui planuotus kitų reikmių asignavimus kitoms prekėms įsigyti – 1,7 tūkst. Lt, juos skiriant darbo užmokesčiui mokėti – 1,3 tūkst. Lt, socialinio draudimo įmokoms mokėti – 0,4 tūkst. Lt.   </w:t>
      </w:r>
    </w:p>
    <w:p>
      <w:pPr>
        <w:pStyle w:val="Normal"/>
        <w:jc w:val="both"/>
        <w:rPr/>
      </w:pPr>
      <w:r>
        <w:rPr/>
        <w:tab/>
        <w:t xml:space="preserve">5. Priešgaisrinės ir civilinės saugos užtikrinimo programos – Ugniagesių komandai nepanaudotus valstybinėms (perduotoms savivaldybėms) funkcijoms atlikti – priešgaisrinei tarnybai organizuoti asignavimus transportui išlaikyti – 0,4 tūkst. Lt, kitoms prekėms įsigyti –  8,1 tūkst. Lt, kitoms paslaugoms apmokėti – 2,3 tūkst. Lt, juos skiriant priešgaisrinės tarnybos darbo užmokesčiui mokėti – 8,1 tūkst. Lt, socialinio draudimo įmokoms mokėti – 2,3 tūkst. Lt, tarnybiniam lengvajam automobiliui įsigyti – 0,4 tūkst. Lt.           </w:t>
      </w:r>
    </w:p>
    <w:p>
      <w:pPr>
        <w:pStyle w:val="Normal"/>
        <w:ind w:firstLine="720"/>
        <w:jc w:val="both"/>
        <w:rPr/>
      </w:pPr>
      <w:r>
        <w:rPr/>
        <w:t>6. Socialinės apsaugos plėtojimo, skurdo bei socialinės atskirties mažinimo programos:</w:t>
      </w:r>
    </w:p>
    <w:p>
      <w:pPr>
        <w:pStyle w:val="Normal"/>
        <w:ind w:firstLine="720"/>
        <w:jc w:val="both"/>
        <w:rPr/>
      </w:pPr>
      <w:r>
        <w:rPr/>
        <w:t>6.1. valstybinėms (perduotoms savivaldybėms) funkcijoms atlikti nepanaudotus asignavimus Socialinės paramos skyriui kompensacijoms už šildymą kietuoju ir kitokiu kuru mokėti – 61,0 tūkst. Lt, socialinėms pašalpoms mokėti – 30,0 tūkst. Lt, išmokoms vaikams mokėti – 50,0 tūkst. Lt, UAB „Akmenės energija“ kompensacijoms už šildymą mokėti – 156,536 tūkst. Lt, kompensacijoms už karštą vandenį mokėti – 39,93 tūkst. Lt, Ventos pensionatui kompensacijoms už šildymą mokėti – 2,01 tūkst. Lt, Finansų skyriui kompensacijoms už šaltą vandenį mokėti –   15,0 tūkst. Lt, juos skiriant:</w:t>
      </w:r>
    </w:p>
    <w:p>
      <w:pPr>
        <w:pStyle w:val="TextBodyIndent"/>
        <w:rPr/>
      </w:pPr>
      <w:r>
        <w:rPr/>
        <w:t>6.1.1. Socialinės apsaugos plėtojimo, skurdo bei socialinės atskirties mažinimo programai – 85,316 tūkst. Lt:</w:t>
      </w:r>
    </w:p>
    <w:p>
      <w:pPr>
        <w:pStyle w:val="TextBodyIndent"/>
        <w:ind w:hanging="0"/>
        <w:rPr/>
      </w:pPr>
      <w:r>
        <w:rPr/>
        <w:tab/>
        <w:t>6.1.1.1. UAB „Akmenės vandenys“ valstybinėms (perduotoms savivaldybėms) funkcijoms atlikti - kompensacijoms už šaltą vandenį mokėti –  7,216 tūkst. Lt;</w:t>
      </w:r>
    </w:p>
    <w:p>
      <w:pPr>
        <w:pStyle w:val="TextBodyIndent"/>
        <w:ind w:hanging="0"/>
        <w:rPr/>
      </w:pPr>
      <w:r>
        <w:rPr/>
        <w:tab/>
        <w:t>6.1.1.2. Socialinės paramos skyriui valstybinėms (perduotoms savivaldybėms) funkcijoms atlikti - laidojimo pašalpoms mokėti – 4,5 tūkst. Lt, kitoms reikmėms atlikti - kompensacijų už šildymą ir vandenį administravimo darbo užmokesčiui mokėti – 16,8 tūkst. Lt, socialinio draudimo įmokoms mokėti – 4,5 tūkst. Lt, pašalpų administravimo darbo užmokesčiui mokėti – 5,7 tūkst. Lt, socialinio draudimo įmokoms mokėti – 1,8 tūkst. Lt, vienkartinei piniginei paramai suteikti daugiavaikėms šeimoms, auginančioms septynis ir daugiau vaikų – 9,4 tūkst. Lt, lankomosios priežiūros darbuotojo darbo užmokesčiui mokėti – 0,2 tūkst. Lt, socialinio draudimo įmokoms mokėti – 0,2 tūkst. Lt, socialinių paslaugų organizatoriaus ir socialinio darbuotojo darbo užmokesčiui mokėti – 4,0 tūkst. Lt, socialinio draudimo įmokoms mokėti – 1,2 tūkst. Lt, nevyriausybinių organizacijų socialinėms programoms remti – 5,8 tūkst. Lt, VšĮ Akmenės rajono socialinių paslaugų centrui projektui „Parama šeimoms, organizuojant jų poilsį ir užimtumą Akmenės rajono socialinių paslaugų centre“ įgyvendinti – 19,0 tūkst. Lt;</w:t>
      </w:r>
    </w:p>
    <w:p>
      <w:pPr>
        <w:pStyle w:val="TextBodyIndent"/>
        <w:ind w:hanging="0"/>
        <w:rPr/>
      </w:pPr>
      <w:r>
        <w:rPr/>
        <w:tab/>
        <w:t xml:space="preserve">6.1.1.3. Socialinių paslaugų namams projektui „Socialinių paslaugų kokybės gerinimas ir jų plėtra Akmenės rajono socialinių paslaugų namuose“ įgyvendinti – 5,0 tūkst. Lt;     </w:t>
      </w:r>
    </w:p>
    <w:p>
      <w:pPr>
        <w:pStyle w:val="TextBodyIndent"/>
        <w:ind w:hanging="0"/>
        <w:rPr/>
      </w:pPr>
      <w:r>
        <w:rPr/>
        <w:tab/>
        <w:t>6.1.2. Švietimo paslaugų teikimo Akmenės rajono gyventojams programai –                    143,2 tūkst. Lt:</w:t>
      </w:r>
    </w:p>
    <w:p>
      <w:pPr>
        <w:pStyle w:val="TextBodyIndent"/>
        <w:ind w:hanging="0"/>
        <w:rPr/>
      </w:pPr>
      <w:r>
        <w:rPr/>
        <w:tab/>
        <w:t>6.1.2.1. Akmenės gimnazijai patalpoms remontuoti – 9,0 tūkst. Lt, šilumos skaitikliui įsigyti – 0,9 tūkst. Lt;</w:t>
      </w:r>
    </w:p>
    <w:p>
      <w:pPr>
        <w:pStyle w:val="TextBodyIndent"/>
        <w:ind w:hanging="0"/>
        <w:rPr/>
      </w:pPr>
      <w:r>
        <w:rPr/>
        <w:tab/>
        <w:t>6.1.2.2. Papilės vidurinei mokyklai patalpoms remontuoti – 10,5 tūkst. Lt, patalpoms šildyti – 10,0 tūkst. Lt;</w:t>
      </w:r>
    </w:p>
    <w:p>
      <w:pPr>
        <w:pStyle w:val="TextBodyIndent"/>
        <w:ind w:hanging="0"/>
        <w:rPr/>
      </w:pPr>
      <w:r>
        <w:rPr/>
        <w:tab/>
        <w:t>6.1.2.3. Ventos vidurinei mokyklai patalpoms šildyti – 8,0 tūkst. Lt;</w:t>
      </w:r>
    </w:p>
    <w:p>
      <w:pPr>
        <w:pStyle w:val="TextBodyIndent"/>
        <w:ind w:hanging="0"/>
        <w:rPr/>
      </w:pPr>
      <w:r>
        <w:rPr/>
        <w:tab/>
        <w:t>6.1.2.4. Kruopių vidurinei mokyklai patalpoms šildyti – 3,2 tūkst. Lt, kitoms prekėms įsigyti – 2,9 tūkst. Lt, kitoms paslaugoms apmokėti – 0,3 tūkst. Lt;</w:t>
      </w:r>
    </w:p>
    <w:p>
      <w:pPr>
        <w:pStyle w:val="TextBodyIndent"/>
        <w:ind w:hanging="0"/>
        <w:rPr/>
      </w:pPr>
      <w:r>
        <w:rPr/>
        <w:tab/>
        <w:t>6.1.2.5. Naujosios Akmenės „Saulėtekio“ pagrindinei mokyklai patalpoms šildyti –           8,0 tūkst. Lt, kitoms prekėms įsigyti – 2,0 tūkst. Lt;</w:t>
      </w:r>
    </w:p>
    <w:p>
      <w:pPr>
        <w:pStyle w:val="TextBodyIndent"/>
        <w:ind w:hanging="0"/>
        <w:rPr/>
      </w:pPr>
      <w:r>
        <w:rPr/>
        <w:tab/>
        <w:t>6.1.2.6. Naujosios Akmenės Ramučių gimnazijai patalpoms šildyti – 9,0 tūkst. Lt, patalpoms remontuoti – 9,0 tūkst. Lt;</w:t>
      </w:r>
    </w:p>
    <w:p>
      <w:pPr>
        <w:pStyle w:val="TextBodyIndent"/>
        <w:ind w:hanging="0"/>
        <w:rPr/>
      </w:pPr>
      <w:r>
        <w:rPr/>
        <w:tab/>
        <w:t xml:space="preserve">6.1.2.7. Švietimo skyriui kitoms prekėms įsigyti lopšeliams – darželiams – 6,7 tūkst. Lt, darželiams – mokykloms – 5,3 tūkst. Lt, pagrindinėms mokykloms – 4,0 tūkst. Lt, muzikos mokykloms – 0,3 tūkst. Lt, ilgalaikiam materialiajam turtui įsigyti lopšeliams – darželiams –        0,6 tūkst. Lt, darželiams – mokykloms – 9,2 tūkst. Lt, pagrindinėms mokykloms – 0,6 tūkst. Lt, muzikos mokykloms – 3,5 tūkst. Lt, centralizuotai buhalterijai – 10,0 tūkst. Lt, patalpoms remontuoti pagrindinėms mokykloms – 2,0 tūkst. Lt, centralizuotai buhalterijai – 10,0 tūkst. Lt, lopšelio – darželio globos grupės vaikų aprangai ir kalėdinėms dovanėlėms – 5,0 tūkst. Lt, darželiams – mokykloms patalynei įsigyti – 3,0 tūkst. Lt, medikamentams – 0,3 tūkst. Lt, Dabikinės vaikų globos namams aprangai ir avalynei įsigyti – 5,0 tūkst. Lt, vaikų dienos centrui „Atžalynas“ ilgalaikiam materialiajam turtui įsigyti – 2,1 tūkst. Lt, kitoms prekėms įsigyti – 2,8 tūkst. Lt ;       </w:t>
      </w:r>
    </w:p>
    <w:p>
      <w:pPr>
        <w:pStyle w:val="TextBodyIndent"/>
        <w:ind w:hanging="0"/>
        <w:rPr/>
      </w:pPr>
      <w:r>
        <w:rPr/>
        <w:tab/>
        <w:t xml:space="preserve">6.1.3. Kūno kultūros ir sporto plėtojimo programai – Sporto centrui transportui išlaikyti – 3,6 tūkst. Lt; </w:t>
      </w:r>
    </w:p>
    <w:p>
      <w:pPr>
        <w:pStyle w:val="TextBodyIndent"/>
        <w:ind w:hanging="0"/>
        <w:rPr/>
      </w:pPr>
      <w:r>
        <w:rPr/>
        <w:tab/>
        <w:t>6.1.4. Informacinės visuomenės plėtros programai – 27,4 tūkst. Lt:</w:t>
      </w:r>
    </w:p>
    <w:p>
      <w:pPr>
        <w:pStyle w:val="TextBodyIndent"/>
        <w:ind w:hanging="0"/>
        <w:rPr/>
      </w:pPr>
      <w:r>
        <w:rPr/>
        <w:tab/>
        <w:t>6.1.4.1. Sporto centrui kompiuteriui įsigyti – 3,0 tūkst. Lt;</w:t>
      </w:r>
    </w:p>
    <w:p>
      <w:pPr>
        <w:pStyle w:val="TextBodyIndent"/>
        <w:ind w:hanging="0"/>
        <w:rPr/>
      </w:pPr>
      <w:r>
        <w:rPr/>
        <w:tab/>
        <w:t>6.1.4.2. Savivaldybės administracijai kompiuterinei programinei įrangai įsigyti –             11,3 tūkst. Lt, kompiuteriui įsigyti – 2,5 tūkst. Lt;</w:t>
      </w:r>
    </w:p>
    <w:p>
      <w:pPr>
        <w:pStyle w:val="TextBodyIndent"/>
        <w:ind w:hanging="0"/>
        <w:rPr/>
      </w:pPr>
      <w:r>
        <w:rPr/>
        <w:tab/>
        <w:t xml:space="preserve">6.1.4.3. Švietimo skyriui darželiams – mokykloms kompiuteriams ir kopijavimo aparatui įsigyti – 7,6 tūkst. Lt, muzikos mokyklai kompiuteriui įsigyti – 3,0 tūkst. Lt;  </w:t>
      </w:r>
    </w:p>
    <w:p>
      <w:pPr>
        <w:pStyle w:val="TextBodyIndent"/>
        <w:ind w:hanging="0"/>
        <w:rPr/>
      </w:pPr>
      <w:r>
        <w:rPr/>
        <w:tab/>
        <w:t>6.1.5. Infrastruktūros objektų priežiūros ir modernizavimo programai – 30,3 tūkst. Lt:</w:t>
      </w:r>
    </w:p>
    <w:p>
      <w:pPr>
        <w:pStyle w:val="TextBodyIndent"/>
        <w:ind w:hanging="0"/>
        <w:rPr/>
      </w:pPr>
      <w:r>
        <w:rPr/>
        <w:tab/>
        <w:t xml:space="preserve">6.1.5.1. gatvėms apšviesti Ventos seniūnijai – 3,6 tūkst. Lt, </w:t>
      </w:r>
      <w:r>
        <w:rPr>
          <w:color w:val="000000"/>
        </w:rPr>
        <w:t>Papilės seniūnijai – 1,4 tūkst. Lt</w:t>
      </w:r>
      <w:r>
        <w:rPr/>
        <w:t>, Akmenės seniūnijai – 6,0 tūkst. Lt;</w:t>
      </w:r>
    </w:p>
    <w:p>
      <w:pPr>
        <w:pStyle w:val="TextBodyIndent"/>
        <w:ind w:hanging="0"/>
        <w:rPr/>
      </w:pPr>
      <w:r>
        <w:rPr/>
        <w:tab/>
        <w:t xml:space="preserve"> 6.1.5.2. miestams ir kaimams papuošti artėjančioms Kalėdų ir Naujųjų metų šventėms Naujosios Akmenės miesto seniūnijai – 6,2 tūkst. Lt, Ventos seniūnijai – 3,0 tūkst. Lt, Akmenės seniūnijai – 3,0 tūkst. Lt, Naujosios Akmenės kaimiškajai seniūnijai – 0,3 tūkst. Lt, Kruopių seniūnijai – 0,3 tūkst. Lt;</w:t>
      </w:r>
    </w:p>
    <w:p>
      <w:pPr>
        <w:pStyle w:val="TextBodyIndent"/>
        <w:ind w:hanging="0"/>
        <w:rPr/>
      </w:pPr>
      <w:r>
        <w:rPr/>
        <w:tab/>
        <w:t>6.1.5.3. Naujosios Akmenės kaimiškajai seniūnijai Klykolių kaimo apšvietimo tinklams įrengti – 6,0 tūkst. Lt;</w:t>
      </w:r>
    </w:p>
    <w:p>
      <w:pPr>
        <w:pStyle w:val="TextBodyIndent"/>
        <w:ind w:hanging="0"/>
        <w:rPr/>
      </w:pPr>
      <w:r>
        <w:rPr/>
        <w:tab/>
        <w:t xml:space="preserve">6.1.5.4. Naujosios Akmenės miesto seniūnijai apmokėti už benamių šunų gaudymą, laikymą ir išvežimą – 0,5 tūkst. Lt;   </w:t>
      </w:r>
    </w:p>
    <w:p>
      <w:pPr>
        <w:pStyle w:val="TextBodyIndent"/>
        <w:ind w:hanging="0"/>
        <w:rPr/>
      </w:pPr>
      <w:r>
        <w:rPr/>
        <w:tab/>
      </w:r>
      <w:r>
        <w:rPr>
          <w:color w:val="000000"/>
        </w:rPr>
        <w:t>6.1.6. Kultūros veiklos plėtros ir jos vaidmens bendruomenės gyvenime stiprinimo programai – 19,4 tūkst. Lt: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6.1.6.1. Papilės kultūros ir laisvalaikio centrui muziejų patalpoms remontuoti – 8,4 tūkst. Lt, malkoms įsigyti – 0,3 tūkst. Lt;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6.1.6.2. Kultūros centrui elektros energijai – 4,0 tūkst. Lt, patalpoms remontuoti –             3,0 tūkst. Lt;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6.1.6.3. Viešajai bibliotekai patalpoms šildyti – 3,4 tūkst. Lt, kitoms prekėms įsigyti –        0,3 tūkst. Lt;</w:t>
        <w:tab/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6.1.7. Savivaldybės veiklos pagrindinių funkcijų vykdymo strategijos formavimo ir įgyvendinimo programai – 41,86 tūkst. Lt: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6.1.7.1. Akmenės seniūnijai patalpoms remontuoti – 3,0 tūkst. Lt;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6.1.7.2. Kruopių seniūnijai patalpoms remontuoti – 5,0 tūkst. Lt;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6.1.7.3. Savivaldybės administracijai patalpoms remontuoti – 19,16 tūkst. Lt, transportui išlaikyti – 5,0 tūkst. Lt, kitoms paslaugoms apmokėti – 9,7 tūkst. Lt;</w:t>
      </w:r>
    </w:p>
    <w:p>
      <w:pPr>
        <w:pStyle w:val="TextBodyIndent"/>
        <w:ind w:hanging="0"/>
        <w:rPr/>
      </w:pPr>
      <w:r>
        <w:rPr>
          <w:color w:val="000000"/>
        </w:rPr>
        <w:tab/>
        <w:t xml:space="preserve">6.1.8. </w:t>
      </w:r>
      <w:r>
        <w:rPr/>
        <w:t>Priešgaisrinės ir civilinės saugos užtikrinimo programai – Ugniagesių komandai valstybinėms (perduotoms savivaldybėms) funkcijoms atlikti – priešgaisrinės tarnybos transportui išlaikyti – 1,1 tūkst. Lt, civilinės saugos vietinio valdymo elektros sirenai įrengti – 2,3 tūkst. Lt;</w:t>
      </w:r>
      <w:r>
        <w:rPr>
          <w:color w:val="000000"/>
        </w:rPr>
        <w:t xml:space="preserve">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6.2. nepanaudotus kitų reikmių asignavimus kompensacijoms už šildymą ir vandenį mokėti išimties tvarka UAB „Akmenės energija“ – 14,3 tūkst. Lt, UAB „Akmenės vandenys“ –               1,4 tūkst. Lt, juos skiriant:</w:t>
      </w:r>
    </w:p>
    <w:p>
      <w:pPr>
        <w:pStyle w:val="TextBodyIndent"/>
        <w:ind w:hanging="0"/>
        <w:rPr/>
      </w:pPr>
      <w:r>
        <w:rPr>
          <w:color w:val="000000"/>
        </w:rPr>
        <w:tab/>
        <w:t xml:space="preserve">6.2.1. </w:t>
      </w:r>
      <w:r>
        <w:rPr/>
        <w:t xml:space="preserve">Socialinės apsaugos plėtojimo, skurdo bei socialinės atskirties mažinimo programai -  </w:t>
      </w:r>
      <w:r>
        <w:rPr>
          <w:color w:val="000000"/>
        </w:rPr>
        <w:t xml:space="preserve">Socialinės paramos skyriui </w:t>
      </w:r>
      <w:r>
        <w:rPr/>
        <w:t>kompensacijoms už šildymą ir karštą vandenį mokėti išimties tvarka – 0,7 tūkst. Lt;</w:t>
      </w:r>
    </w:p>
    <w:p>
      <w:pPr>
        <w:pStyle w:val="TextBodyIndent"/>
        <w:ind w:hanging="0"/>
        <w:rPr/>
      </w:pPr>
      <w:r>
        <w:rPr/>
        <w:tab/>
        <w:t>6.2.2. Infrastruktūros objektų priežiūros ir modernizavimo programai – Finansų skyriui paskolai, paimtai Ventos gyvenvietės šilumos ūkiui rekonstruoti, grąžinti – 3,7 tūkst. Lt;</w:t>
      </w:r>
    </w:p>
    <w:p>
      <w:pPr>
        <w:pStyle w:val="TextBodyIndent"/>
        <w:ind w:hanging="0"/>
        <w:rPr/>
      </w:pPr>
      <w:r>
        <w:rPr/>
        <w:tab/>
        <w:t xml:space="preserve">6.2.3. Švietimo paslaugų teikimo Akmenės rajono gyventojams programai – Papilės vidurinei mokyklai aplinkos darbo užmokesčiui mokėti – 8,6 tūkst. Lt, socialinio draudimo įmokoms mokėti – 2,7 tūkst. Lt;  </w:t>
      </w:r>
      <w:r>
        <w:rPr>
          <w:color w:val="000000"/>
        </w:rPr>
        <w:t xml:space="preserve">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 xml:space="preserve">6.3. Naujosios Akmenės miesto seniūnijai planuotus kitų reikmių asignavimus socialinio darbo organizatoriaus ir socialinio darbuotojo darbo užmokesčiui mokėti – 1,3 tūkst. Lt, socialinio draudimo įmokoms mokėti – 0,5 tūkst. Lt, komandiruotėms – 0,2 tūkst. Lt, socialiai remtiniems žmonėms nemokamai maitinti – 0,7 tūkst. Lt, juos skiriant Savivaldybės veiklos pagrindinių funkcijų vykdymo strategijos formavimo ir įgyvendinimo programai – darbo užmokesčiui mokėti –           1,3 tūkst. Lt, socialinio draudimo įmokoms mokėti – 0,4 tūkst. Lt, Informacinės visuomenės plėtros programai – kompiuterinei įrangai įsigyti – 1,0 tūkst. Lt.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7. Švietimo paslaugų teikimo Akmenės rajono gyventojams programos: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7.1. Akmenės gimnazijai nepanaudotus mokinio krepšelio asignavimus darbo užmokesčiui mokėti – 5,7 tūkst. Lt, juos skiriant mokinio krepšelio socialinio draudimo įmokoms mokėti;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7.2. Naujosios Akmenės „Saulėtekio“ pagrindinei mokyklai nepanaudotus mokinio krepšelio asignavimus kvalifikacijai kelti – 8,0 tūkst. Lt, juos skiriant Informacinės visuomenės plėtros programai – kompiuterinei įrangai įsigyti;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7.3. Suaugusiųjų mokymo centrui nepanaudotus mokinio krepšelio asignavimus darbo užmokesčiui mokėti – 9,4 tūkst. Lt, socialinio draudimo įmokoms mokėti – 3,0 tūkst. Lt, spaudiniams – 3,6 tūkst. Lt, kvalifikacijai kelti – 2,5 tūkst. Lt, kitų reikmių asignavimus darbo užmokesčiui mokėti – 9,3 tūkst. Lt, socialinio draudimo įmokoms mokėti – 2,9 tūkst. Lt, juos skiriant kitoms prekėms įsigyti – 2,7 tūkst. Lt, tarnybiniam lengvajam automobiliui įsigyti –       28,0 tūkst. Lt;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7.4. Ventos vidurinei mokyklai nepanaudotus mokinio krepšelio asignavimus darbo užmokesčiui mokėti – 8,4 tūkst. Lt, socialinio draudimo įmokoms mokėti – 2,6 tūkst. Lt, kvalifikacijai kelti – 5,0 tūkst. Lt, juos skiriant Švietimo paslaugų teikimo Akmenės rajono gyventojams programai - aplinkos darbo užmokesčiui mokėti – 3,3 tūkst. Lt, socialinio draudimo įmokoms mokėti – 1,0 tūkst. Lt, kitoms prekėms įsigyti – 5,0 tūkst. Lt, ilgalaikiam materialiajam turtui įsigyti – 4,5 tūkst. Lt, Informacinės visuomenės plėtros programai – kompiuterinei įrangai įsigyti – 2,2 tūkst. Lt;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7.5. Kruopių vidurinei mokyklai nepanaudotus mokinio krepšelio asignavimus darbo užmokesčiui mokėti – 0,5 tūkst. Lt, socialinio draudimo įmokoms mokėti – 0,4 tūkst. Lt, kvalifikacijai kelti – 3,9 tūkst. Lt, juos skiriant Informacinės visuomenės plėtros programai – kompiuterinei įrangai įsigyti – 4,8 tūkst. Lt;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 xml:space="preserve">7.6. Naujosios Akmenės Ramučių gimnazijai nepanaudotus mokinio krepšelio asignavimus kvalifikacijai kelti – 8,8 tūkst. Lt, valstybinių (perduotų savivaldybėms) funkcijų asignavimus, skirtus kitoms reikmėms atlikti – kitoms prekėms įsigyti – 1,1 tūkst. Lt, kitų reikmių asignavimus elektros energijai – 3,7 tūkst. Lt, juos skiriant mokinio krepšelio darbo užmokesčiui mokėti –       4,9 tūkst. Lt, socialinio draudimo įmokoms mokėti – 1,5 tūkst. Lt, aplinkos darbo užmokesčiui mokėti – 2,8 tūkst. Lt, socialinio draudimo įmokoms mokėti – 0,9 tūkst. Lt, ilgalaikiam materialiajam turtui įsigyti – 3,5 tūkst. Lt.          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8. Viešųjų darbų programos – Suaugusiųjų mokymo centrui valstybinėms (perduotoms savivaldybėms) funkcijoms atlikti nepanaudotus asignavimus viešiesiems darbams apmokėti –     1,6 tūkst. Lt, juos skiriant Švietimo paslaugų teikimo Akmenės rajono gyventojams programai – kitoms prekėms įsigyti.</w:t>
      </w:r>
    </w:p>
    <w:p>
      <w:pPr>
        <w:pStyle w:val="TextBodyIndent"/>
        <w:ind w:hanging="0"/>
        <w:rPr/>
      </w:pPr>
      <w:r>
        <w:rPr>
          <w:color w:val="000000"/>
        </w:rPr>
        <w:tab/>
        <w:t xml:space="preserve">9. Vaikų ir jaunimo socializacijos programos – Savivaldybės administracijai </w:t>
      </w:r>
      <w:r>
        <w:rPr/>
        <w:t>planuotus kitų reikmių asignavimus kitoms paslaugoms apmokėti – 3,7 tūkst. Lt, juos skiriant Savivaldybės veiklos pagrindinių funkcijų vykdymo strategijos formavimo ir įgyvendinimo programai – kitoms paslaugoms apmokėti.</w:t>
      </w:r>
      <w:r>
        <w:rPr>
          <w:color w:val="000000"/>
        </w:rPr>
        <w:t xml:space="preserve">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</w:r>
    </w:p>
    <w:p>
      <w:pPr>
        <w:pStyle w:val="TextBodyIndent"/>
        <w:ind w:hanging="0"/>
        <w:rPr/>
      </w:pPr>
      <w:r>
        <w:rPr>
          <w:color w:val="000000"/>
        </w:rPr>
        <w:t>Savivaldybės meras</w:t>
        <w:tab/>
        <w:tab/>
        <w:tab/>
        <w:tab/>
        <w:tab/>
        <w:tab/>
        <w:tab/>
        <w:tab/>
        <w:tab/>
        <w:t xml:space="preserve">Anicetas Lupeika    </w:t>
      </w:r>
      <w:r>
        <w:rPr/>
        <w:t xml:space="preserve">       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5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/>
    <w:rPr>
      <w:b/>
      <w:b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6:27:00Z</dcterms:created>
  <dc:creator>Vaida</dc:creator>
  <dc:description/>
  <dc:language>en-US</dc:language>
  <cp:lastModifiedBy>rvedeja</cp:lastModifiedBy>
  <cp:lastPrinted>2005-12-16T09:45:00Z</cp:lastPrinted>
  <dcterms:modified xsi:type="dcterms:W3CDTF">2005-12-21T19:25:00Z</dcterms:modified>
  <cp:revision>195</cp:revision>
  <dc:subject/>
  <dc:title> </dc:title>
</cp:coreProperties>
</file>