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>
          <w:trHeight w:val="718" w:hRule="atLeast"/>
        </w:trPr>
        <w:tc>
          <w:tcPr>
            <w:tcW w:w="9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7675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8"/>
                <w:lang w:val="lt-LT" w:eastAsia="en-US"/>
              </w:rPr>
            </w:pPr>
            <w:r>
              <w:rPr>
                <w:b w:val="false"/>
                <w:sz w:val="8"/>
                <w:lang w:val="lt-LT" w:eastAsia="en-US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lang w:val="lt-LT" w:eastAsia="en-US"/>
              </w:rPr>
            </w:pPr>
            <w:r>
              <w:rPr>
                <w:lang w:val="lt-LT" w:eastAsia="en-US"/>
              </w:rPr>
              <w:t>AKMENĖS RAJONO SAVIVALDYBĖS TARYBA</w:t>
            </w:r>
          </w:p>
        </w:tc>
      </w:tr>
      <w:tr>
        <w:trPr>
          <w:trHeight w:val="218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lang w:val="lt-LT" w:eastAsia="en-US"/>
              </w:rPr>
            </w:pPr>
            <w:r>
              <w:rPr>
                <w:lang w:val="lt-LT" w:eastAsia="en-US"/>
              </w:rPr>
              <w:t>SPRENDIMAS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ĖL BUTŲ PIRKIMO IR AKMENĖS RAJONO SAVIVALDYBĖS TARYBOS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 M. LAPKRIČIO 30 D.  SPRENDIMO Nr. T-239 „ DĖL TURTO ĮSIGIJIMO” DALINIO  PAKEITIMO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  <w:t>2005 m. gruodžio 21 d.   Nr. T-261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  <w:t>Naujoji Akmen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adovaudamasi Lietuvos Respublikos valstybės ir savivaldybių turto valdymo, naudojimo ir disponavimo juo įstatymo (Žin., 1998, Nr. 54-1492; 2002, Nr. 60-2412) 6 straipsnio 5 punktu, siekdama spręsti buvusių Naujosios Akmenės miesto bendrabučių tolimesnio naudojimo klausimą,  atsižvelgdama į Renatos Rimkuvienės, Gyčio Buivydo ir Elvyros Simonavičienės prašymus,</w:t>
      </w:r>
    </w:p>
    <w:p>
      <w:pPr>
        <w:pStyle w:val="Normal"/>
        <w:jc w:val="both"/>
        <w:rPr/>
      </w:pPr>
      <w:r>
        <w:rPr/>
        <w:tab/>
        <w:t>Akmenės rajono savivaldybės taryba n u s p r e n d ž i 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rkti  už 1 litą iš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natos Rimkuvienės 17,99 kv. metro bendro ploto butą su rūsiu ir bendro naudojimo</w:t>
      </w:r>
    </w:p>
    <w:p>
      <w:pPr>
        <w:pStyle w:val="Normal"/>
        <w:jc w:val="both"/>
        <w:rPr/>
      </w:pPr>
      <w:r>
        <w:rPr/>
        <w:t>patalpomis, esančias Naujosios Akmenės mieste, V. Kudirkos  g. 18-208 (nekilnojamojo turto kadastro duomenų byloje Nr. 21768/505 pastatas pažymėtas 1N5p, patalpų indeksai – 208-1 – 16,83 kv.m, 208-2 – 0,58 kv.m, 208-3 – 0,58 kv.m,  a-14, a-29,a-30  - 4,54 kv.m, a-27 - 0,94 kv.m, a-31 - 0,56 kv.m, a-36 - 0,89 kv.m, a-37 - 3,22 kv.m;</w:t>
      </w:r>
    </w:p>
    <w:p>
      <w:pPr>
        <w:pStyle w:val="Normal"/>
        <w:jc w:val="both"/>
        <w:rPr/>
      </w:pPr>
      <w:r>
        <w:rPr/>
        <w:tab/>
        <w:t>1.2. Gyčio Buivydo 13.05 kv. m bendro ploto butą su bendro naudojimo patalpomis, esančias Naujosios Akmenės mieste, V. Kudirkos g. 9-43 (nekilnojamojo turto kadastro duomenų byloje Nr. 31768/347 pastatas pažymėtas 1A4p, patalpų indesai – 43-1 – 13.05 kv.m, b-41 – 0.93 kv.m, b-32, b-34 – 0.33 kv.m, b-31 – 3.47 kv.m,b-35, b-36, b-37 – 0.45 kv. m);</w:t>
      </w:r>
    </w:p>
    <w:p>
      <w:pPr>
        <w:pStyle w:val="Normal"/>
        <w:jc w:val="both"/>
        <w:rPr/>
      </w:pPr>
      <w:r>
        <w:rPr/>
        <w:tab/>
        <w:t>1.3. Elvyros Simonavičienės 11.28 kv.m bemdro ploto butą su bendro naudojimo patalpomis, esančias Naujosios Akmenės mieste, V. Kudirkos g. 9-69 (nekilnojamojo turto kadastro duomenų byloje Nr. 31768/347 pastatas pažymėtas 1A4p, patalpų indeksai – 69-11.28 kv.m, a-42, a-45 – 3.15 kv.m, a-52 – 0.56 kv.m, a-44 – 0.37 kv.m, a-46 – 0.56 kv.m).</w:t>
      </w:r>
    </w:p>
    <w:p>
      <w:pPr>
        <w:pStyle w:val="Normal"/>
        <w:jc w:val="both"/>
        <w:rPr/>
      </w:pPr>
      <w:r>
        <w:rPr/>
        <w:tab/>
        <w:t>2. Pavesti Savivaldybės administracijos Vietinio ūkio ir turto skyriui šio sprendimo 1 punkte nupirktą turtą įregistruoti Nekilnojamojo turto registre.</w:t>
      </w:r>
    </w:p>
    <w:p>
      <w:pPr>
        <w:pStyle w:val="Normal"/>
        <w:jc w:val="both"/>
        <w:rPr/>
      </w:pPr>
      <w:r>
        <w:rPr/>
        <w:tab/>
        <w:t xml:space="preserve">3. Dengti išlaidas, susijusias su šio sprendimo 1 punkte nurodyto turto įsigijimu ir įregistravimu, iš Savivaldybės administracijos Vietinio ūkio ir turto skyriaus pavedimų sumų sąskaitoje esančių lėšų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erduoti įsigytą turtą, nurodytą šio sprendimo 1 punkte, apskaityti, valdyti ir naudoti </w:t>
      </w:r>
    </w:p>
    <w:p>
      <w:pPr>
        <w:pStyle w:val="Normal"/>
        <w:jc w:val="both"/>
        <w:rPr/>
      </w:pPr>
      <w:r>
        <w:rPr/>
        <w:t>patikėjimo teise Naujosios Akmenės miesto seniūnija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pskaityti visus buvusiuose bendrabučiuose nupirktus butus 1 lito vert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Įpareigoti Savivaldybės administracijos direktorių pasirašyti šio sprendimo 1 punkte</w:t>
      </w:r>
    </w:p>
    <w:p>
      <w:pPr>
        <w:pStyle w:val="Normal"/>
        <w:jc w:val="both"/>
        <w:rPr/>
      </w:pPr>
      <w:r>
        <w:rPr/>
        <w:t>nurodyto turto pirkimo sutartis ir perdavimo ir priėmimo aktus.</w:t>
      </w:r>
    </w:p>
    <w:p>
      <w:pPr>
        <w:pStyle w:val="Normal"/>
        <w:ind w:firstLine="720"/>
        <w:jc w:val="both"/>
        <w:rPr/>
      </w:pPr>
      <w:r>
        <w:rPr/>
        <w:t>7. Iš dalies pakeisti Akmenės rajono savivaldybės tarybos 2005 m. lapkričio 30 d. sprendimo Nr. T-239 „Dėl turto įsigijimo”:</w:t>
      </w:r>
    </w:p>
    <w:p>
      <w:pPr>
        <w:pStyle w:val="Normal"/>
        <w:ind w:firstLine="720"/>
        <w:jc w:val="both"/>
        <w:rPr/>
      </w:pPr>
      <w:r>
        <w:rPr/>
        <w:t>7.1.   2 punktą, vietoje žodžių „Perimti kaip paramą Savivaldybei” įrašyti žodžius „Pirkti už 1 litą”;</w:t>
      </w:r>
    </w:p>
    <w:p>
      <w:pPr>
        <w:pStyle w:val="Normal"/>
        <w:ind w:firstLine="720"/>
        <w:rPr/>
      </w:pPr>
      <w:r>
        <w:rPr/>
        <w:t>7.2.  3 punktą, vietoje žodžio „perimtą” įrašyti žodį  „nupirktą”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Savivaldybės meras </w:t>
        <w:tab/>
        <w:tab/>
        <w:tab/>
        <w:tab/>
        <w:tab/>
        <w:t xml:space="preserve">                             </w:t>
        <w:tab/>
        <w:tab/>
        <w:t>Anicetas Lupeika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000000"/>
      <w:szCs w:val="20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9:34:00Z</dcterms:created>
  <dc:creator>D. Lūžienė</dc:creator>
  <dc:description/>
  <dc:language>en-US</dc:language>
  <cp:lastModifiedBy>rvedeja</cp:lastModifiedBy>
  <cp:lastPrinted>2005-12-20T09:51:00Z</cp:lastPrinted>
  <dcterms:modified xsi:type="dcterms:W3CDTF">2005-12-21T19:30:00Z</dcterms:modified>
  <cp:revision>14</cp:revision>
  <dc:subject/>
  <dc:title> </dc:title>
</cp:coreProperties>
</file>