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>
          <w:trHeight w:val="718" w:hRule="atLeast"/>
        </w:trPr>
        <w:tc>
          <w:tcPr>
            <w:tcW w:w="9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7675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8"/>
                <w:lang w:val="lt-LT" w:eastAsia="en-US"/>
              </w:rPr>
            </w:pPr>
            <w:r>
              <w:rPr>
                <w:b w:val="false"/>
                <w:sz w:val="8"/>
                <w:lang w:val="lt-LT" w:eastAsia="en-US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lang w:val="lt-LT" w:eastAsia="en-US"/>
              </w:rPr>
            </w:pPr>
            <w:r>
              <w:rPr>
                <w:lang w:val="lt-LT" w:eastAsia="en-US"/>
              </w:rPr>
              <w:t>AKMENĖS RAJONO SAVIVALDYBĖS TARYBA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</w:r>
          </w:p>
        </w:tc>
      </w:tr>
      <w:tr>
        <w:trPr>
          <w:trHeight w:val="394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lang w:val="lt-LT" w:eastAsia="en-US"/>
              </w:rPr>
            </w:pPr>
            <w:r>
              <w:rPr>
                <w:lang w:val="lt-LT" w:eastAsia="en-US"/>
              </w:rPr>
              <w:t>SPRENDIMAS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ĖL TARNYBINIO ATLYGINIMO KOEFICIENTO NUSTATYMO AKMENĖ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JONO SAVIVALDYBĖS KULTŪROS CENTRŲ VADOVAMS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  <w:t>2005 m. gruodžio 21 d.   Nr. T-264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  <w:t>Naujoji Akmen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Vadovaudamasis Lietuvos Respublikos Vyriausybės 2005 m. birželio 28 d. nutarimu Nr.700 „Dėl Lietuvos Respublikos Vyriausybės 1993 m. liepos 8 d. nutarimo Nr.511 „Dėl biudžetinių įstaigų ir organizacijų darbuotojų darbo apmokėjimo tvarkos tobulinimo“ pakeitimo“ (Žin., 2005, Nr. 80-2904),  Lietuvos Respublikos kultūros ministro 2004 m. gruodžio 31 d. įsakymo Nr.ĮV-440 (Žin., 2005, Nr.8-252) V skyriumi ir atsižvelgdama į Savivaldybės administracijos Kultūros skyriaus vedėjos 2005 m. gruodžio 8 d. raštą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Akmenės rajono savivaldybės taryba n u s p r e n d ž i a nustatyti nuo 2006 m. sausio 1 d.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Akmenės rajono savivaldybės Kultūros centro direktoriui tarnybinio atlyginimo koeficientą - 14 (bazinės mėnesinės algos dydžiu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Akmenės rajono savivaldybės Papilės kultūros ir laisvalaikio centro direktoriui tarnybinio atlyginimo koeficientą – 12,2 (bazinės mėnesinės algos dydžiu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Savivaldybės meras</w:t>
        <w:tab/>
        <w:tab/>
        <w:tab/>
        <w:tab/>
        <w:tab/>
        <w:tab/>
        <w:tab/>
        <w:tab/>
        <w:t xml:space="preserve">            Anicetas Lupeik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22:55:00Z</dcterms:created>
  <dc:creator>_</dc:creator>
  <dc:description/>
  <dc:language>en-US</dc:language>
  <cp:lastModifiedBy>Administracija</cp:lastModifiedBy>
  <cp:lastPrinted>2005-12-14T13:02:00Z</cp:lastPrinted>
  <dcterms:modified xsi:type="dcterms:W3CDTF">2005-12-21T19:33:00Z</dcterms:modified>
  <cp:revision>8</cp:revision>
  <dc:subject/>
  <dc:title> </dc:title>
</cp:coreProperties>
</file>